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899" w:type="dxa"/>
        <w:jc w:val="left"/>
        <w:tblInd w:w="-113" w:type="dxa"/>
        <w:tblLayout w:type="fixed"/>
        <w:tblCellMar>
          <w:top w:w="0" w:type="dxa"/>
          <w:left w:w="108" w:type="dxa"/>
          <w:bottom w:w="0" w:type="dxa"/>
          <w:right w:w="108" w:type="dxa"/>
        </w:tblCellMar>
      </w:tblPr>
      <w:tblGrid>
        <w:gridCol w:w="18339"/>
        <w:gridCol w:w="13321"/>
        <w:gridCol w:w="239"/>
      </w:tblGrid>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Setu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ex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ex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PlayCDAudioOnArrivalVAIOEntertainm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PlayCDAudioOnArrivalVAIOEntertain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PlayDVDMovieOnArrivalVAIOEntertainm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PlayDVDMovieOnArrivalVAIOEntertain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udio C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e CD aud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DV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e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ShowPicturesOnArrivalVAIOEntertainm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ShowPicturesOnArrivalVAIOEntertain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a slide show of the pictur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un diaporama des imag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00000</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0000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Read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Lisez-moi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4B43E2-54D4-4f4f-AE81-0DBDEC65EF2F</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4B43E2-54D4-4f4f-AE81-0DBDEC65EF2F</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ask Schedul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ask Schedul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tall or uninstall while recording or preparation for timer recording is in progress.\\nClose VAIO Zone before attempting to install or uninsta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nstaller ou de désinstaller pendant l'enregistrement ou la préparation d'un enregistrement programmé.\\nFermez VAIO Zone avant d'essayer d'installer ou de désinstall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can only be operated by Administrator User Accounts.\\nPlease log off and log on again using an Administrator User Account or consult your system administrator for further assistan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logiciel ne peut être utilisé que par un utilisateur doté d'un compte d'administrateur.\\nFermez la session, puis rouvrez-en une en tant qu'administrateur ou consultez votre administrateur système pour obtenir une aide complémentai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VAIO Zone before attempting to install or uninstall this progra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z VAIO Zone avant d'installer ou de désinstaller ce program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tall. This program requires Windows XP Home Edition or \\nWindows XP Profession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impossible. Ce programme nécessite Windows XP Édition familiale ou \\nWindows XP Professionne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 Status Indicator.ln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 Status Indicator.ln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Hel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topmo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topmos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RecCDAudioOnArrivalVAIOEntertainm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RecCDAudioOnArrivalVAIOEntertain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Audio C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un CD aud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ImportPicturesOnArrivalVAIOEntertainm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ImportPicturesOnArrivalVAIOEntertain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es imag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Aggregation and Control Servi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Aggregation and Control Servic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File Import Servi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File Import Servic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V Device Arbitration Servi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V Device Arbitration Servic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UPnP Client Adap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UPnP Client Adap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9</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0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ift_JI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3</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ont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de conten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ot se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non défin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ner not connec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toniseur non branch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dis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r un disq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subfolders were foun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ou plusieurs sous-dossiers disponibl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was canceled. Please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ération a été annulée.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that the external USB device is connected properl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que le périphérique USB externe est correctement branch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that the external i.LINK device is connected properl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que le périphérique i.LINK externe est correctement branch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on the external devi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tez le périphérique externe sous ten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it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enu</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Tit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A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tou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a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u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qu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ôl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isplay posi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a position de l'écra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Live TV</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TV en direct (paus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while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et enregistrement simultan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 Live TV</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activer le mode TV en direc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Tim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ation rapid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30 m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30 mi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pres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enir au prés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sce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ène précéde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sce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ène suiva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chap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r au chapit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rom Beginn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à partir du débu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track li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r à la liste des pist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slide show</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re le diaporam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lide show</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e diaporam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oper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ération incorrec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display... Please wai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en cours de prépar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the operation... Please wai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 de l'opération en cours... Patient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tar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lanc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topp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arrê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CD is comple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du CD est termin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ed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lanc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tarted Digital TV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tarted Digital TV recordin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pictures is comple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s images termin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oking for server... Please wai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u serveur en cours... Patient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server... Please wai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au serveur en cours... Patient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play back... Please wai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en cours de préparation... Patient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o MPEG4 format... Please wai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au format MPEG4 en cours... Patient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rvers were foun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serveur n'a été trouv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ed from serv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nnecté du serv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previously played cont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e contenu lu précédem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Terrestrial 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Terrestrial 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adio/Dat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adio/D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H</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H</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enu</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Too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Too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ac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ac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En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En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lu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l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Gree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Gree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Yellow</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Yellow</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Program Gui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Program Guid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Timer Record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Timer Recording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d(Interlock Dat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d(Interlock D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i.LINK Studi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i.LINK Stud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witch Pictur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witch Pic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hange Audi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hange Aud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hange Subtit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hange Subtit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ed b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ed b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typ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typ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tv-program-info; charset=shift_ji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tv-program-info; charset=shift_ji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multi-tv-program-info; charset=shift_ji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multi-tv-program-info; charset=shift_ji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h</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h</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tit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tit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subtit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subtit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genr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gen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undar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undar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rogram-tit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rogram-tit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rogram-subtit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rogram-subtit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1440)</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144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d %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d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CH %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CH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e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e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eba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ebal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cc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cc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lf</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lf</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Ball Spor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Ball Spor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ter/Winter Spor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ter/Winter Spor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or Spor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or Spor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ymnastics/Athletics/Swimm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ymnastics/Athletics/Swimmin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tial Ar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tial Ar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se Race/Publicly-owned Spor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se Race/Publicly-owned Spor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ympics/International Competition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ympics/International Competition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ligh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ligh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 (Domesti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 (Domesti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zz/Fus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zz/Fu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ic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ic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ry Musi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ry Musi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k/Domesti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k/Domesti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Concert  \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Concert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est/Char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est/Char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ateur Singing Conte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ateur Singing Contes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ldren's So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ldren's Son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m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m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 Dram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 Dram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idaigeki</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idaigek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 Dram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 Dram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mporary Drama/Performing Art  \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mporary Drama/Performing Art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buki/Nou</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buki/No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Musical/Dance/Balle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Musical/Dance/Balle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tainm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tain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ary /Cultural Progra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ary /Cultural Progra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itics/Econom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itics/Econom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lture/Relig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lture/Relig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ironment /Ecology/Anim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ironment /Ecology/Anim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y/Trav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y/Trave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cal/Health/Science/Technolog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cal/Health/Science/Technolog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s/Repor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s/Repor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ular/Gener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ular/Gener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nomy/Finan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nomy/Financ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Business/Music/Entertainm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Business/Music/Entertain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ath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ath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liament/Congres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liament/Congres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ate/Talk/Spectacula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ate/Talk/Spectacula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si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si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d Carto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d Carto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d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d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l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l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z/Ga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z/Ga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v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ve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o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o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ar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ar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d Cartoon/Special Effec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d Cartoon/Special Effec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 Animated Carto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 Animated Carto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 Animated Carto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 Animated Carto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al Effec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al Effec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ldre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ldre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Children/Child Educ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Children/Child Educ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s/Information For Childre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s/Information For Childre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For Childre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For Childre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domomukeEikaiw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domomukeEikaiw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For Childre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For Childre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bbies/Practic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bbies/Practic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ok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okin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doors/Fish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doors/Fishin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s/Motorcyc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s/Motorcyc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rdening /Pe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rdening /Pe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o/Shogi</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o/Shog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iku/Tank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iku/Tank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eign Languag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eign Languag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Computer Ga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Computer Ga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dou/Kadou/Sadou</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dou/Kadou/Sado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Lesson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Lesson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actical Lesson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actical Lesson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Musi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Musi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uc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uc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Toddler and Elementary School Stud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Toddler and Elementary School Stud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Junior High and High School Stud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Junior High and High School Stud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ge Student/Entrance Examin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ge Student/Entrance Examin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fication/Lifelong Educ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fication/Lifelong Educ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lesho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lesho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loid Show</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loid Show</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rogram Gui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rogram Guid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Musi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Musi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h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h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ing/Hous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ing/Housin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lth/Healthcar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lth/Healthc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far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f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fare, Gener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fare, Gener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 Oversea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 Oversea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eani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eani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urop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urop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th Americ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th Americ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ral and South Americ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ral and South Americ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ric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ric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 Movi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 Movi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 Movi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 Movi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Domesti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Domesti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Internation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Internation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tag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tag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 Show</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 Show</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o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sin ani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ldre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fan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ar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ai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festy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 quotidien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azi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az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ném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q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s / Repor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tés/reportag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itics / Econom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itique/Économi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ience / Educ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ience/ Éduc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ri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tacl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th</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uness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va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v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c 1</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ers 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c 2</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ers 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PGDecoderR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PGDecoder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08160</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0816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is a trademark of Sony Corpor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st une marque commerciale de Sony Corpor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PGDecoderRes.d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PGDecoderRes.dl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 quali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 dur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pi</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p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tv-program-inf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tv-program-inf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Categor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 catégori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ategor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de catégori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 from External Inpu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é(e) à partir d'une entrée exter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Registered Folde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s enregistr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ssigned track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s non affecté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rom Program Gui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à partir du guide des programm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Date/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er date/he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 programm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4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4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4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4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 of the Wee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ur de la sema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M yyy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M yyy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LE_SSHORTDA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LE_SSHORTDA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MM yyy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MM yyy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00</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0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 t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 t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 h%sm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 h%sm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ss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ss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sss t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sss t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 h%smm%ss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 h%smm%ss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e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1.25 Mbp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 durée (1,25 Mbi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2.5 Mbp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 durée (2,5 Mbi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n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ns tit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 (%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ns titre (%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 Error ID = %s - %d - %d - %d - %d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ID erreur = %s - %d - %d - %d - %d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NE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N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inconnue s'est produi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ttery is low. Immediately replace the battery or connect the power adapter.\nIf the power fails, any unsaved information will be lo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batterie est faible. Remplacez-la immédiatement ou branchez l'adaptateur secteur.\nToute coupure d'alimentation engendrera la perte des informations non enregistré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from a fatal error was successful. Restart your computer to restore VAIO Zone to a normal sta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cessus de restauration consécutif à une erreur irrécupérable a abouti. Redémarrez votre ordinateur pour rétablir l'état normal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erform the requested operation because another user is using VAIO Z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écuter l'opération demandée. VAIO Zone est utilisé par un autre utilis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VAIO Zone because one of the following programs is running:\n\n- SonicStage\n- SonicStage Backup Tool\n\nTo be able to start VAIO Zone, quit the program that is runn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VAIO Zone car l'un des programmes suivants est en cours d'exécution :\n\n- SonicStage\n- Outil de sauvegarde SonicStage\n\nPour pouvoir démarrer VAIO Zone, quittez le programme en ques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erform the requested operation because VAIO Zone is running.\nQuit VAIO Zone and try again.\n\nIf VAIO Zone is not running, it may be that another user is running VAIO Z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ération demandée ne peut pas être effectuée car VAIO Zone est en cours d'exécution.\nQuittez VAIO Zone et réessayez.\n\nSi VAIO Zone n'est pas en cours d'exécution, il est peut-être utilisé par un autre utilis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during DVD creation.\nCancel DVD creation before turning off the compu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 pendant la création d'un DVD.\nAnnulez la création du DVD avant d'éteindre l'ordin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or into hibernation during DVD creation.\nCancel DVD creation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ou de Mise en veille prolongée pendant la création d'un DVD.\nAnnulez la création du DVD et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during recording.\nStop recording before turning off the compu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 pendant un enregistrement.\nArrêtez l'enregistrement avant d'éteindre l'ordin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go on standby or into hibernation during recording.\nStop recording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ou de Mise en veille prolongée pendant un enregistrement.\nArrêtez l'enregistrement et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go on standby or into hibernation during channel sett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ou de Mise en veille lors de la définition de can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urn off the compu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go on standby or into hibern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ou de Mise en veille prolong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VAIO Zone because other users are logged on to Windows.\nIn order to start VAIO Zone, please log off all users and log on to \nWindows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VAIO Zone car d'autres utilisateurs ont ouvert une session Windows.\nPour démarrer VAIO Zone, fermez les sessions de tous les utilisateurs et rouvrez une session \nWindow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or into hibernation during CD recording.\nCancel CD recording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ou de Mise en veille prolongée pendant un enregistrement CD.\nAnnulez l'enregistrement CD et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during CD recording.\nCancel CD recording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éteindre l'ordinateur pendant un enregistrement CD.\nAnnulez l'enregistrement CD et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quit VAIO Zone during CD recording. Cancel the recording,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quitter VAIO Zone pendant un enregistrement CD. Annulez l'enregistrement et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rvers were foun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serveur n'a été trouv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nect to the server.\nCheck your network connection and the state of the server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e connecter au serveur.\nVérifiez votre connexion réseau et l'état du serveur, puis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because the connection to the server was lost.\nCheck your network connection and the state of the server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impossible car la connexion au serveur a été perdue.\nVérifiez votre connexion réseau et l'état du serveur, puis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to the server was lo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au serveur a été perd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quit VAIO Zone during channel sett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quitter VAIO Zone lors de la définition de can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because a timer recording is\ncurrently running.\nConfirm the status of the timer recording and then turn off the compu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 car un enregistrement programmé\nest en cours.\nConfirmez l'état de l'enregistrement programmé, puis mettez l'ordinateur hors ten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go on standby or into hibernation because of a timer recording process that is currently running.\nConfirm the status of the timer recording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ou de Mise en veille prolongée car un enregistrement programmé est en cours.\nVérifiez l'état de l'enregistrement programmé, puis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quit VAIO Z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quitter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quit VAIO Zone during recording.\nStop recording and then quit VAIO Z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quitter VAIO Zone pendant un enregistrement.\nArrêtez l'enregistrement, puis quittez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during channel sett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 lors de la définition de can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quit VAIO Zone during DVD creation.\nCancel DVD creation and then quit VAIO Z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quitter VAIO Zone pendant la création d'un DVD.\nAnnulez la création du DVD, puis quittez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atch TV or videos because the video display hardware is in use by another program. Quit the other program to watch TV or videos.\nIf no programs that use the video display are running, try adjusting the Windows display properties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visionner un programme TV ou des vidéos car le matériel d'affichage vidéo est utilisé par un autre programme. Quittez ce programme pour pouvoir visionner un programme TV ou des vidéos.\nSi aucun programme n'utilise actuellement l'affichage vidéo, essayez d'ajuster les propriétés d'affichage de Window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specified file or media until the process that is currently being run is comple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ou le support spécifié tant que le processus en cours n'est pas termin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a computer administrator to perform this operation.\nLog on to a computer administrator account or contact a user with a computer administrator accou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être administrateur d'ordinateur pour effectuer cette opération.\nOuvrez une session en tant qu'administrateur ou contactez un utilisateur disposant d'un compte d'administr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because of some problem with the server.\nConfirm that the server is active and available for playback of the specified file.\nFor password -protected content, try retyping the passwor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impossible en raison d'un problème au niveau du serveur.\nVérifiez que le serveur est actif et disponible pour la lecture du fichier spécifié.\nSi le contenu est protégé par mot de passe, essayez de retaper le mot de pass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specified fi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 fichier spécifi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VAIO Zone because VAIO Entertainment Platform is not installed.\nPlease install VAIO Entertainment Platform and restart VAIO Z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VAIO Zone car VAIO Entertainment Platform n'est pas installé.\nInstallez VAIO Entertainment Platform et redémarrez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VAIO Zone because an earlier version of the VAIO Entertainment Platform is installed.\nPlease install a version of VAIO Entertainment that is compatible with your VAIO Zone program, and restart VAIO Z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VAIO Zone car une version antérieure de VAIO Entertainment Platform est installée.\nInstallez une version de VAIO Entertainment Platform compatible avec votre programme VAIO Zone, puis redémarrez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specified fil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s fichiers spécifi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Žw’è‚µ‚½ƒtƒ@ƒCƒ‹‚ÍƒAƒNƒZƒX‚ð‹–‰Â‚³‚ê‚Ä‚¢‚È‚¢‚½‚ßAÄ¶‚Å‚«‚Ü‚¹‚ñB</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Žw’è‚µ‚½ƒtƒ@ƒCƒ‹‚ÍƒAƒNƒZƒX‚ð‹–‰Â‚³‚ê‚Ä‚¢‚È‚¢‚½‚ßAÄ¶‚Å‚«‚Ü‚¹‚ñ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I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I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ENU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ENU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V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V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hange the channel because another program is using the 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nger de canal car le canal en cours est utilisé par un autre program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atch TV because another program is using the TV func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visionner un programme TV car la fonction de télévision est utilisée par un autre program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channel during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nger de canal au cours d'un 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channel during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nger de canal pendant un 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channel during preparation for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nger de canal lors de la préparation d'un 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 because registration with the database fail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 car l'inscription dans la base de données a échou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 because the drive for saving recorded TV  is not set.\nSet the drive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 car le lecteur dédié à l'enregistrement des programmes TV n'est pas défini.\nDéfinissez le lecteur, puis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recording because the channels have not been set.\nConfirm the channel settings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 car les canaux n'ont pas été définis.\nVérifiez la définition des canaux, puis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recording because the TV tuner settings have not been performed.\nConfirm the tuner settings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 car le paramétrage du syntoniseur TV n'a pas été effectué.\nVérifiez les paramètres du syntoniseur, puis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 because the TV tuner cannot be found.\nConfirm that the tuner is properly connected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 car le syntoniseur TV est introuvable.\nVérifiez que le syntoniseur est correctement branché, puis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 because another program is using the TV tun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 car le syntoniseur TV est utilisé par un autre program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V Pause because of insufficient free hard drive spa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Pause TV car l'espace disponible sur le disque dur est insuffisa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Recording has been stopp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L'enregistrement a été arrê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TV Pause stopp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Le mode Pause TV s'est arrê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topped because of insufficient free hard drive spa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s'est arrêté car l'espace disponible sur le disque dur est insuffisa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stopped because of insufficient free hard drive spa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e Pause TV s'est arrêté car l'espace disponible sur le disque dur est insuffisa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opped because the tuner is being used by another progra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s'est arrêté car le syntoniseur est utilisé par un autre program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stopped because the tuner is being used by another progra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e Pause TV s'est arrêté car le syntoniseur est utilisé par un autre program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opped because the recording duration reached 12 hou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s'est arrêté car la durée d'enregistrement a atteint 12 heu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tinue recording in TV Pause because 12 hours of recording have been reach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oursuivre l'enregistrement en mode Pause TV car les 12 heures d'enregistrement ont été atteint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Quick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rapide arrê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recording to start a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arrêté en vue du lancement d'un 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TV Pause to start a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Pause TV arrêté en vue du lancement d'un 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was stopped because of the heavy load on the computer.\nRestart your computer to restore VAIO Zone to a normal sta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a été arrêté en raison de la forte sollicitation de l'ordinateur.\nRedémarrez votre ordinateur pour rétablir l'état normal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was stopped because of the heavy load on the computer.\nRestart your computer to restore VAIO Zone to a normal sta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e Pause TV a été arrêté en raison de la forte sollicitation de l'ordinateur.\nRedémarrez votre ordinateur pour rétablir l'état normal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record because of insufficient free hard drive spa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impossible car l'espace disponible sur le disque dur est insuffisa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has stopped because the hard drive is fu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a été arrêté car le disque dur est satur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has been stopped because the hard drive is fu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e Pause TV a été arrêté car le disque dur est satur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recording because of preparing to start a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n'a pas pu démarrer en raison de la préparation de lancement d'un 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recording because a timer recording was scheduled to star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n'a pas pu démarrer car le lancement d'un enregistrement programmé était prév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recording because you are not logged on to the computer as an administrator.\nTo be able to record, log on to the computer using an account with administrator privileg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l'enregistrement car vous n'avez pas ouvert une session en tant qu'administrateur.\nPour pouvoir effectuer des enregistrements, ouvrez une session à l'aide d'un compte disposant de droits d'administr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V Pause because you are not logged on to the computer as an administrator.\nTo be able to record, log on to the computer using an account with administrator privileg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Pause TV car vous n'avez pas ouvert une session en tant qu'administrateur.\nPour pouvoir passer en mode Pause TV, ouvrez une session à l'aide d'un compte disposant de droits d'administr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cannot be played because of a problem with the video's copy protection signal.\nQuit and restart VAIO Zone,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vidéo en raison d'un problème lié au signal de protection contre la copie.\nQuittez, puis redémarrez VAIO Zone et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ause TV because of a problem with the input video sign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Pause TV en raison d'un problème lié au signal d'entrée vidé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while recording because of a problem with the input video sign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impossible pendant l'enregistrement en raison d'un problème lié au signal d'entrée vidé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ame of the specified channel is already being used. Please specify a different na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u canal spécifié est déjà utilisé. Spécifiez un autre no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channel has already been set. Please specify a different 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nal spécifié a déjà été défini. Spécifiez un autre can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requency has already been set as the channel. Please specify a different frequenc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réquence spécifiée a déjà été attribuée au canal. Spécifiez une autre fréquenc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xternal input has already been set up as the 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entrée externe a déjà été définie comme can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use the specified channel name\nbecause it is reserved for use by another channel.\nPlease enter a different na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utiliser le nom de canal spécifié\ncar il est réservé à un autre canal.\nSaisissez un autre no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IDEO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IDEO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pecified fi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spécifié est introuv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the file because the required Codec is not install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car le Codec nécessaire n'est pas install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ssword is incorrect.\nPlease enter the correct passwor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incorrect.\nIndiquez le mot de passe correc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MPEG4 format files because VAIO Media is not install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s fichiers au format MPEG4 car VAIO Media n'est pas install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V from the selected vide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impossible vers la TV depuis la vidéo sélectionn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video cannot use Wide Zoom screen displa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vidéo sélectionné ne peut pas utiliser l'affichage zoom grand ang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access the specified fi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 fichier spécifi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specified file because timer recording fail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spécifié car l'enregistrement programmé a échou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 must be logged on to the computer using an account with administrator privileges\nto play videos encrypted during recording.\nLog on using an administrator account,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ouvrir une session à l'aide d'un compte disposant de droits d'administrateur\npour pouvoir lire des vidéos cryptées pendant l'enregistrement.\nOuvrez une session en tant qu'administrateur et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specified video because its file size is too sma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vidéo spécifiée car le fichier n'est pas assez volumine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HOTO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HOTO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the specified file because it is being used by another program.\nQuit the other program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spécifié car il est utilisé par un autre programme.\nQuittez le programme en question, puis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tect memory card/device.\nCheck that the memory card/device is connected to the computer and turned on,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tecter la carte mémoire/le périphérique.\nVérifiez que la carte mémoire/le périphérique est branché(e) sur l'ordinateur et sous tension, puis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USIC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USIC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is not allow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n'est pas autoris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track because the remaining playback count is zer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piste car le nombre de lectures restantes est égal à zér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track because the playback rights have expir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piste car les droits de lecture ont expir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MAC) of the track is invali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MAC) associés à la piste sont incorrect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ICV) of the track is invali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ICV) associés à la piste sont incorrect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ad the rights information for the selected track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rger les informations sur les droits pour les pistes sélectionné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for the track is in use by another proces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associés à la piste sont utilisées par un autre processu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longer able to play back music data because the system information has changed.\nStarting the VAIO Zone System Information Restore Too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de données audio n'est plus possible car les informations système ont changé.\nDémarrage de l'outil de restauration des informations système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ystem Information Restore Too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util de restauration des données système est introuv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ile does not exi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spécifié n'existe pa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is file because the file format is unknow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 fichier car son format est inconn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trieve CD info from CDDB.\nPlease check your Internet connection\n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des infos CD à partir de CDDB.\nVérifiez votre connexion Internet\net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trieve CD info from CDDB because you are not logged on to the computer as an administrator.\nLog on to the computer using an account with administrator privileges,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des infos CD à partir de CDDB car vous n'avez pas ouvert une session en tant qu'administrateur.\nOuvrez une session à l'aide d'un compte disposant de droits d'administrateur et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D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D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CD recording has stopp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L'enregistrement CD a été interromp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has been stopped because the hard drive is fu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a été interrompu car le disque dur est satur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has stopped because a copy protection signal was detec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CD a été interrompu en raison d'un signal de protection contre la copi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the CD because you are not logged on to the computer as an administrator.\nTo be able to record, log on to the computer using an account with administrator privileg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CD car vous n'avez pas ouvert une session en tant qu'administrateur.\nPour pouvoir effectuer des enregistrements, ouvrez une session à l'aide d'un compte disposant de droits d'administrateur et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CD because CD recording is wait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CD car l'enregistrement CD est en atte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¼‚Ì•¶Œ¾z‰½‚ç‚©‚ÌŒ´ˆö‚É‚æ‚èACD ˜^‰¹‚ª‚Å‚«‚Ü‚¹‚ñB</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¼‚Ì•¶Œ¾z‰½‚ç‚©‚ÌŒ´ˆö‚É‚æ‚èACD ˜^‰¹‚ª‚Å‚«‚Ü‚¹‚ñ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VD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VD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is DVD disc with VAIO Zone because it is not a legal cop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 disque DVD à partir de VAIO Zone car il ne s'agit pas d'une copie léga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disc with VAIO Z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 disque à partir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is recorded in DTS format.\nDiscs in this format are played back with no sound on VAIO Z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isque est enregistré au format DTS.\nLes disques de ce format sont lus sans son dans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a DVD with this region code on VAIO Z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un DVD de cette zone géographique dans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DVD because WinDVD is not properly installed.\nInstall WinDVD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u DVD impossible car WinDVD n'est pas correctement installé.\nInstallez WinDVD, puis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VD_BUR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VD_BUR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DVD because Click to DVD is not properly installed.\\Install Click to DVD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DVD car Click to DVD n'est pas correctement installé.\\Installez Click to DVD, puis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tion for creating a DVD failed. \nIf another DVD creation program is running, quit that program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cessus de création de DVD a échoué à l'étape de préparation. \nSi un autre programme de création de DVD est en cours d'exécution, quittez ce programme, puis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this disc. Insert a recordable  DVD disc,\nand wait for it to be recogniz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nitialiser ce disque.\nInsérez un disque DVD inscriptible et attendez que le système le reconnaiss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umber of videos selected is larger than the maximum.\nVAIO Zone can write a maximum of 12 videos per DVD dis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bre de vidéos sélectionnées dépasse le nombre maximum autorisé.\nVAIO Zone peut graver au maximum 12 vidéos par disque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the operation because there is not enough free hard drive space.\nDelete some files to increase hard drive space to %2d GB or more or specify a folder on a different drive for the "Location for temporary files" setting in the "DVD Creation" option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ération a été arrêtée car l'espace disponible sur le disque dur est insuffisant.\nSupprimez des fichiers pour faire passer l'espace disque à au moins %2d Go ou indiquez un dossier d'un autre lecteur dans le champ Emplacement des fichiers temporaires, dans les options de création de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imer recording is set to start before DVD writing completes for this disc. Starting to record during DVD writing can cause the writing to fail.\nDo you want to cancel the DVD creation process?\n\nThere are %2d hours %2d minutes left before recording star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enregistrement programmé doit débuter avant la fin de la gravure du DVD. Le lancement d'un enregistrement pendant la gravure d'un DVD peut entraîner l'échec de cette dernière opération.\nVoulez-vous annuler la création du DVD ?\n\nIl reste %2d heure(s) et %2d minute(s) avant le début de l'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DVD during recording.\nStop recording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DVD pendant un enregistrement.\nArrêtez l'enregistrement, puis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is disc. Insert a recordable DVD disc,\nand wait for it to be recogniz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écrire sur le disque DVD.\nInsérez un disque DVD inscriptible et attendez que le système le reconnaiss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witch to another media during DVD cre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nger de support pendant la création d'un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DVD Driv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le lecteur de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 or the power is off.\nCheck that the drive is connected to the computer and turned on, then click Retry to continu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tecter le lecteur.\nAssurez-vous que le lecteur est sous tension et qu'il est branché sur l'ordinateur, puis cliquez sur Réessayer pour continu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Dis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r un disq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recordable DVD disc into the drive,\nand wait for it to be recogniz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disque DVD inscriptible dans le lecteur\net attendez qu'il soit reconn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Compatible Dis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disque compatib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e disc because it is not supported by VAIO Zone.\nInsert a recordable DVD disc, and wait for it to be recogniz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ce disque car il n'est pas pris en charge par VAIO Zone.\nInsérez un disque DVD inscriptible et attendez qu'il soit reconn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DVD Disc Spa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ponible sur le disque DVD insuffisa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stimated DVD usage space exceeds the capacity of the DVD disc.\nDo you want to lower the video quality to fit the data on one DVD disc?\nIf you want to keep the current video quality settings, reduce the number of videos to be writte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quantité d'espace nécessaire dépasse la capacité du disque DVD.\nVoulez-vous abaisser la qualité vidéo afin de faire contenir les données sur un seul disque DVD ?\nSi vous tenez à conserver la qualité vidéo actuelle, réduisez le nombre de vidéos à grav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t on one DVD disc.\nReduce the number of videos to be writte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faire contenir les données sur un seul disque DVD.\nRéduisez le nombre de vidéos à grav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creation has stopped because some of the videos cannot be converted to the necessary MPEG forma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réation du DVD a été interrompue. Impossible de convertir certaines des vidéos au format MPEG requi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creation has stopped because an error occurr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réation du DVD a été interrompue en raison d'une err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DVD during CD recording.\\Cancel CD recording,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DVD pendant un enregistrement CD.\\Annulez l'enregistrement CD et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DVD during picture importing.\nCancel picture importing,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DVD pendant l'importation d'images.\nAnnulez l'importation d'images et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IMEDREC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IMEDREC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op time is earlier than the start time.\nChange the stop time so that it follows the start 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heure de fin est antérieure à l'heure de début.\nFaites en sorte que l'heure de fin soit postérieure à l'heure de débu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channel is not set to a channel handled by this compu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e canal indiqué n'est pas reconnu par cet ordin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timer recording.\nThe recording mode may not have been set properl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nLe mode d'enregistrement n'est peut-être pas correctement défin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timer recording.\nThe setting may not be set correctl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nLe paramètre n'est peut-être pas correctement configur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ner is not connec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ntoniseur n'est pas branch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timer recording.\nThe settings related to TV tuner may not be correc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nLes paramètres relatifs au syntoniseur TV ne sont peut-être pas correctement configur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op time has already passed.\nConfirm that the stop time is correc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heure de fin est révolue.\nAssurez-vous que l'heure de fin est correc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art date is more than one year in the futur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écart entre la date courante et la date de début est supérieur à un a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recording duration exceeds 12 hours.\nChange the start time or stop time so that the recording time is 12 hours or les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a durée d'enregistrement est supérieure à 12 heures.\nModifiez l'heure de début ou l'heure de fin de sorte que la durée d'enregistrement soit inférieure ou égale à 12 heu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another timer recording because the limit of 100 timer recordings has been reached.\n To set another timer recording, you must delete an existing timer recording or wait until one is comple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rogrammer un autre enregistrement car vous avez atteint la limite de 100 enregistrements programmés.\n Pour pouvoir programmer un autre enregistrement, vous devez supprimer ou attendre la fin d'un 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op time is less than one minute from the current time.\nSet the stop time to one minute or more from the current 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écart entre l'heure de fin et l'heure courante est inférieur à une minute.\nFaites en sorte que cet écart soit supérieur ou égal à une minu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dd the timer recording because there is not enough free hard drive space.\nIncrease the free hard drive space or change the recording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espace disponible sur le disque dur est insuffisant.\nLibérez de l'espace sur le disque dur ou changez de mode d'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art time and stop time are the same.\nChange the start time or stop time to make the recording duration at least one minu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heure de début et l'heure de fin sont identiques.\nModifiez l'heure de début ou l'heure de fin de sorte que la durée d'enregistrement soit au moins égale à une minu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find the set channel for the timer recording in the channel li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nal défini pour l'enregistrement programmé ne se trouve pas dans la liste des can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timer recording.\nRecording mode settings may not be correc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nLes paramètres du mode d'enregistrement ne sont peut-être pas correctement configur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ASK_SCHE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ASK_SCH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TTING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TTING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nConfirm that the drive is connected to your compu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tecter le lecteur.\nAssurez-vous que le lecteur est relié à l'ordin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igital Hi-Vision Panel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igital Hi-Vision Panel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playing while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la lecture pendant l'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has stopped because an error occurr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a été interrompue car une erreur s'est produi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has stopped because an error occurr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a été interrompu car une erreur s'est produi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perform the requested operation because not enough memory is availab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l'opération demandée car la mémoire disponible est insuffisa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VS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V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dd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dd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dd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dd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d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d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yy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yy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 dd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 dd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yyy dd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yyy dd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m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m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_H:m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_H:m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s%02d%s%02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s%02d%s%02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02d%s%02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02d%s%02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ss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ss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ss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ss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 hr. %02d m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 h %02d mi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02d m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02d mi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 hr. mm m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 hr. mm mi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m m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m mi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d %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d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C%d %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C%d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GB</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G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MB</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M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KB</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K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Mbp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Mbi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p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i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Kbp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Kbi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ask Schedul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ask Schedul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atu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t de l'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INPU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VIDÉ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d INPU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VIDÉO%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pecified Channels %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ux non spécifiés %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Hz</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H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characters cannot be used as a part of the name:\n\n\\ / : * ? " &lt; &gt;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caractères suivants ne peuvent pas figurer dans le nom :\n\n\\ / : * ? " &lt; &g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ame is too long. The maximum length is 255 characte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est trop long. La longueur maximale est de 255 caractè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ame is too long. The maximum length is 243 characte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est trop long. La longueur maximale est de 243 caractè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elete cont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uppression du contenu a échou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mport pictur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portation des images a échou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lete pictures from the memory card/devi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s images de la carte mémoire/du périphériq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ave the import history for the imported pictures.\nThe same pictures will be imported next 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historique pour les images importées.\nLes mêmes images seront importées la prochaine foi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 imported previously were imported again\nbecause the import history for the imported pictures is corrup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mages importées précédemment ont été importées à nouveau\ncar l'historique pour les images importées est corromp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new pictures were foun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nouvelle image n'a été trouv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 day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iron %d jour(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bp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bi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s than 1 da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ins d'un jo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lete pictures from memory card/device and save the import history for the imported pictures\nbecause the memory card/device is set to read-onl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s images de la carte mémoire/du périphérique et d'enregistrer l'historique pour les images importées\ncar la carte mémoire/le périphérique est réglé(e) en mode lecture seu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ave the import history for the imported pictures because the memory card/device is set to read-only.\nThe pictures imported will be imported again next 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historique pour les images importées car la carte mémoire/le périphérique est réglé(e) en mode lecture seule.\nLes images importées seront importées à nouveau la prochaine foi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 - %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 -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folder na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un nom de dossi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Picture‚ÌŠÄŽ‹“o˜^‚ÉŽ¸”s‚µ‚Ü‚µ‚½B</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Picture‚ÌŠÄŽ‹“o˜^‚ÉŽ¸”s‚µ‚Ü‚µ‚½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8300</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830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R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Res.d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Res.dl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Hel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Z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UI_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UI_Mod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een position adjustm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age de la position de l'écra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on a computer monito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sur un moniteur d'ordin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Z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Version %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Version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or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or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License Info for the license information of this produc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Infos de licence pour consulter les informations de licence de ce produi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e Inf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de licenc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recordable DVD disc into the drive, and wait for it to be recogniz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disque DVD inscriptible dans le lecteur et attendez qu'il soit reconn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on one DVD dis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re contenir sur un disque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ultiple Video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plusieurs vidéo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video will be written to the DV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éo suivante va être gravée sur le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Na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la vidéo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ée l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tor(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tor(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Type(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Type(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videos that will be written to the DV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vidéos à graver sur le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melier(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melier(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tou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électionner tou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id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er video quality (use TMPGEn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é vidéo supérieure (utilisation de TMPGEn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VD writing metho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mode de gravure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rs the video quality so that the content will fit on one DVD dis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aisse la qualité vidéo pour intégrer l'ensemble du contenu sur un seul disque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reases  degradation in video quality, but takes longer to comple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ite la perte de qualité vidéo mais nécessite plus de temp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want to keep the current video quality settings, click Back\nand then clear the Fit on one DVD disc check box and remove videos from the li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Si vous tenez à conserver la qualité vidéo actuelle, cliquez sur Précédent,\ndésactivez la case à cocher Faire contenir sur un disque DVD, puis retirez des vidéos de la lis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video will be written to DV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éo suivante va être gravée sur le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 DVD-RW/+RW disc is used, any content\nalready recorded on the disc will be dele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utilisez un disque DVD-RW/+RW, tout contenu\ndéjà gravé sur le disque sera suppri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sou(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so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ase(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ase(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progres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ion tota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he DVD. Please wai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 DVD en cours. Patient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 least one of the MPEG files was not in DVD-compatible format\nand had to be conver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 moins un des fichiers MPEG n'était pas d'un format compatible DVD\net a dû être convert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 was created successfully.\nDo you want to make another copy?\n(In either case, the disc will be ejec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VD a été créé avec succès.\nVoulez-vous effectuer une autre copie ?\n(Dans un cas comme dans l'autre, le disque sera éjec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a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u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avec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videos you want to dele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vidéos que vous voulez supprim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ail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égori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to delete af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aprè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é(e) l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video is encrypted and cannot be played in other devices\nor written to DV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vidéo est cryptée et ne peut pas être lue avec d'autres périphériques\nou être gravée sur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on(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on(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Inf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program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 recording b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longer l'enregistrement d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ow this program to be deleted to free up hard drive spa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iser la suppression de ce programme pour libérer de l'espace disq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weekl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hebdomadai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heur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rive usag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nécessair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 spa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ponibl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ty(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ty(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o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create the DVD.\nPlease wai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us de création du DVD en cours de préparation.\nPatient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fichier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ur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ur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é(e) l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é(e) l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take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pris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ing(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ing(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is a media player that allows you to enjoy the content stored on your VAIO.\nAfter running VAIO Zone Setup, you will be able to enjoy recorded  TV, videos, pictures and musi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est un lecteur multimédia qui vous permet de tirer le meilleur parti du contenu stocké sur votre VAIO. \nUne fois le programme Installation de VAIO Zone exécuté, vous pourrez profiter des programmes TV, des vidéos, des images et des morceaux de musique enregistr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dialog box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tte boîte de dialog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V settings.\nFirst, select the state and area you live 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s paramètres TV.\nSélectionnez en premier lieu le pays et la région où vous résid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y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going on to the next step, please verify that the TV antenna cable is properly connec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 de passer à l'étape suivante, vérifiez que le câble de l'antenne TV est correctement branch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a computer administrator to set up\nVAIO Zone TV viewing.\nLog on to a computer administrator account or contact a user with a\ncomputer administrator accou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être administrateur d'ordinateur pour configurer \nl'affichage TV de VAIO Zone.\nOuvrez une session en tant qu'administrateur ou contactez un utilisateur\ndisposant d'un compte d'administrateur d'ordin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io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for TV channel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e canaux TV en cour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ay take several minutes to comple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opération peut prendre quelques minut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ancel scanning and complete the channel settings, click Sto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annuler la recherche et terminer la définition des canaux, cliquez sur Arrê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X MHz / XXX.XX MHz</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X MHz / XXX.XX MH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 à nouvea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hannels were foun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canal n'a été trouv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verify that the TV antenna cable is properly connec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que le câble de l'antenne TV est correctement branch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scanning is comple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cherche de canaux est termin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ettings to add and modify channels.\nTo make changes, click "Start" and select "All Programs", "VAIO Zone" and "VAIO Zone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z les paramètres pour ajouter ou modifier des canaux.\nPour apporter des modifications, cliquez sur "Démarrer", sélectionnez "Tous les programmes", "VAIO Zone", puis "Configuration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 channels were foun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 canaux trouv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assword is required to view this content. Please enter the passwor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besoin d'un mot de passe pour visionner ce contenu. Saisissez-le ci-dessou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ject(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ject(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nd(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nd(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licting record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s en confli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timer recordings to be deleted have settings for recurring recording.\nDeleting these recordings will also delete the recurring recording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s des enregistrements programmés que vous voulez supprimer sont associés à des paramètres d'enregistrement périodique.\nLa suppression de ces enregistrements entraînera celle des paramètres associ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1(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1(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2(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2(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3(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3(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e server from the list?\n\nEven if the server is removed from the list, if a connection\ncan be established, the next time a connection is attempted,\nthe server will be displayed in the li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 serveur de la liste ?\n\nMême en le supprimant, si une connexion peut être établie,\nla prochaine fois que vous tenterez d'établir une connexion, \nle serveur figurera dans la lis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license inform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de licence VAIO Zon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a computer administrator to set up\nVAIO Zone TV viewing.\nLog on to a computer administrator account or contact a user with a computer\nadministrator accou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être administrateur d'ordinateur \npour configurer l'affichage TV de VAIO Zone.\nOuvrez une session en tant qu'administrateur ou contactez un utilisateur\ndisposant d'un compte d'administrateur d'ordin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Progres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quer la progres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hanne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ideo Forma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ideo Forma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poram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 pictures were imported\nand saved in the following fold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 image(s) a (ont) été importée(s)\net enregistrée(s) dans le dossier suivan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ocuments and Settings\All Users\Documents\My Pictur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ocuments and Settings\All Users\Documents\My Pictu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isi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 found some potential match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s avons trouvé des concordances possibl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mit new...</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lle soumis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 could not find a match for this disc.\nWould you like to submit a new dis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s n'avons pas trouvé de concordance pour ce disque.\nVoulez-vous en analyser un autr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TV Electronic Program Gui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TV Electronic Program Guid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ée l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ée l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essay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 or the power is turned off.</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ecteur est indétectable ou hors ten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is not supported.\nInsert a recordable DVD disc,\nand wait for it to be recogniz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isque n'est pas pris en charge.\nInsérez un disque DVD inscriptible\net attendez que le système le reconnaiss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the DVD disc and insert a recordable DVD disc into the drive.\n\nWriting will start automatically after the disc is inser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jectez le disque DVD et insérez un disque DVD inscriptible dans le lecteur.\n\nLa gravure démarrera automatiquement aussitôt le disque insér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record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é(e) l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rack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iste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heck box to apply ghost reduction to the 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z la case à cocher pour appliquer la fonction de réduction des images fantôme au can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Rights Inf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s/restriction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numb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o de pist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restriction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ctions de lectur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the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rrêter l'enregistrement programmé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bove program is currently being recorded\nby a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rogramme est en cours d'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above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cet enregistrement programmé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playback cou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lectures restante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da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débu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ation da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xpiratio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he pictures being display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les images affiché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ll pictures in memory card/devi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toutes les images stockées sur la carte mémoire/le périphériq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 a new fold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ans un nouveau dossi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 the selected fold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ans le dossier sélectionn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import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import duplicat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importer les doublon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ictures from memory card/device after they are impor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images de la carte mémoire/du périphérique après leur import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import pictures settings each 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jours configurer l'importation d'imag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o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scanning?\n\nYou can change the channel settings later, by clicking "Start" and select "All Programs", "VAIO Zone" and "VAIO Zone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haitez-vous arrêter la recherche ?\n\nVous pourrez par la suite modifier la définition des canaux en cliquant sur "Démarrer", puis en sélectionnant "Tous les programmes", "VAIO Zone" et "Configuration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MEDIA_XXX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MEDIA_XXX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Menu</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nconn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V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d INPU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VIDÉO %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Digital TV</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Digital TV</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h</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i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by Keyboard [TAB] Naviga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r avec le clavier [TAB] Navigu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SOMMELIERMENU_XXX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SOMMELIERMENU_XXX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Car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 mémoi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Serve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urs pho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 TV</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en direc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Inpu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exter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Play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l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ly Record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é récem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Recorded TV</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progr. TV enregistr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Categor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catégori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to Dele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pour supprim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Serve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urs vidé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ly Add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é(e) récem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Video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vidéo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Album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album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Serve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urs aud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machi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mach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TV</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numériq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a computer administrator to set up\nVAIO Zone TV viewing.\nLog on to a computer administrator account or contact a user with a computer\nadministrator accou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être administrateur pour configurer\nl'affichage TV de VAIO Zone.\nOuvrez une session en tant qu'administrateur ou contactez un utilisateur disposant\nd'un compte d'administr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channels because the TV tuner is not connected.\nCheck that the tuner is properly connected,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finir les canaux car le syntoniseur TV n'est pas branché.\nAssurez-vous que le syntoniseur est correctement branché, puis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COMMAND_XXX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COMMAND_XXX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tch</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ionn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end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lbu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lbu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rom Beginn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à partir du débu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Dis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jecter le disq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Li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de la lis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Devi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e périphériq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l'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Go through with the Timemachine View</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Go through with the Timemachine View</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Go through with the Keyword View</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Go through with the Keyword View</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Dele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multip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ransferring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ancer le transfer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ransferr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 transfer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generating Contents menu</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generating Contents 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track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pist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pictur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mag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 %s %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s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Digital TV(External Tun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Digital TV(External Tun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PLAYER_MENU_ITEM_COMMAN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PLAYER_MENU_ITEM_COMMAN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DV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 sur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Multiple Videos to DV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 plusieurs vidéos sur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ing Siz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affichag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Window</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er à la fenêt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 Siz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réel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port géométriq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e Zoo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grand ang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in écra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Effec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s sono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rese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e préréglag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poram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Lef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gauch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Righ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droi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tou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tou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 Display 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d'affichage du diaporam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 Effec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s du diaporam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Import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import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aléatoi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oss Fa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du crois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rriè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rc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pe Wip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et Ray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r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ra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ttice Window</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nêtre à croisillon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 Blin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re à enroul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c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cul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oeba Wip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et Amib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ple Wip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et Ondul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Sli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vola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A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tou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Title Menu</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Titre du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Menu</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itl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s-tit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gl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gl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Pro Logic II</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Pro Logic I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rtual Surroun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rtual Surroun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olby PL II</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chnologie Dolby PL I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se Dolby PL II</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de technologie Dolby PL I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s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utilis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olby Virtual Speak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chnol. Dolby Virtual Speak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olby Headph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chnologie Dolby Headph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Timed Recording UI</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Timed Recording U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courant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nreg. prog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 extension: %d m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longation maximale : %d mi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pecifi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pécifi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Da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jo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Day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jour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Day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jour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Day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jour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Day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jour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Day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jour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ee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sema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Week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semain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Week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semain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Week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semain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ny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tout mo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ele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supprim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 Day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 jour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 one timer recording to VAIO Zone.\n\nVAIO Zone cannot perform a timer recording when the computer has been shut down.\nVerify that your computer is active, in standby mode or in hibernation mode before the timer recording is scheduled to beg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enregistrement programmé a été ajouté à VAIO Zone.\n\nVAIO Zone ne peut pas exécuter un enregistrement programmé une fois l'ordinateur éteint.\nVérifiez que l'ordinateur est en mode Actif, Mise en veille ou Mise en veille prolongée avant le début prévu de l'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has been changed.\n\nVAIO Zone cannot perform a timer recording when the computer has been shut down.\nVerify that your computer is active, in standby mode or in hibernation mode before the timer recording is scheduled to beg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a été modifié.\n\nVAIO Zone ne peut pas exécuter un enregistrement programmé une fois l'ordinateur éteint.\nVérifiez que l'ordinateur est en mode Actif, Mise en veille ou Mise en veille prolongée avant le début prévu de l'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art date occurs more than one year from now.\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écart entre la date de début et la date courante est supérieur à un a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start date occurs more than one year from now.\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écart entre la date de début et la date courante est supérieur à un a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recording duration is set to more than 12 hours.\nChange the start time or stop time to reduce the recording duration to within 12 hou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a durée d'enregistrement définie est supérieure à 12 heures.\nModifiez l'heure de début ou l'heure de fin de sorte que la durée d'enregistrement soit inférieure à 12 heu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record time is more than 12 hours.\nChange the start or stop time of the recording so that the record time is 12 hours or les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a durée d'enregistrement est supérieure à 12 heures.\nModifiez l'heure de début ou de fin de sorte que la durée d'enregistrement soit inférieure ou égale à 12 heu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art and stop times are identical.\nChange the start or stop time of the recording so that the record time is one minute or mor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es heures de début et de fin sont identiques.\nModifiez l'heure de début ou de fin en veillant à ce que la durée d'enregistrement soit supérieure ou égale à une minu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start time and stop time are the same.\nChange the start time or stop time to make the recording duration at least one minu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heure de début et l'heure de fin sont identiques.\nModifiez l'heure de début ou l'heure de fin en veillant à ce que la durée d'enregistrement soit inférieure ou égale à une minu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op time is earlier than the start time.\nChange the stop time so that it follows the start 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heure de fin est antérieure à l'heure de début.\nModifiez l'heure de fin de sorte qu'elle soit ultérieure à l'heure de débu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stop time is earlier than the start time\nChange the stop time so that it follows the start 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heure de fin est antérieure à l'heure de début.\nModifiez l'heure de fin de sorte qu'elle soit ultérieure à l'heure de débu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channel is not set to a channel handled by this compu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e canal défini n'est pas pris en charge par cet ordin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set channel is not handled by this compu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e canal défini n'est pas pris en charge par cet ordin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dd the timer recording because there is not enough free disk space available.\nDelete some files to increase the free hard drive space or change the recording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espace disponible sur le disque dur est insuffisant.\nSupprimez des fichiers pour augmenter la quantité d'espace disponible sur le disque dur ou changez de mode d'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hange the timer recording because there is not enough free hard drive space.\nDelete some files to increase the hard drive  space or change the recording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espace disponible sur le disque dur est insuffisant.\nSupprimez des fichiers pour augmenter la quantité d'espace disponible sur le disque dur ou changez de mode d'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de débu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de fi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rr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odiq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it conflicts with one or more existing timer recordings.\nPlease select which program to recor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il est en conflit avec un ou plusieurs enregistrements programmés existants.\nSélectionnez le programme à enregistr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pply the changes to this timer recording because its conflict with one or more timer recordings on the list below.\nDo you want to apply the chang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ppliquer les modifications apportées à cet enregistrement programmé car il est en conflit avec un ou plusieurs enregistrements programmés de la liste ci-dessous.\nVoulez-vous appliquer les modification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he new timer recording  and delete all existing timer recordings that conflic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le nouvel enregistrement programmé et supprimer tous les enregistrements programmés existants en confli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the changes and delete the timer recordings on the li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quer les modifications et supprimer les enregistrements programmés de la lis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existing timer recording settings and delete the new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es paramètres d'enregistrement programmé existants et supprimer les nouveaux paramèt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ep the timer recordings on the list and do not apply the chang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rver les enregistrements programmés de la liste et ne pas appliquer les modification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l enregistrement programmé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d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modifié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da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débu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op time has already passed.\nConfirm the stop time is correc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heure de fin est révolue.\nAssurez-vous que l'heure de fin est correc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stop time has already passed.\nConfirm that the stop time is correc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heure de fin est révolue.\nAssurez-vous que l'heure de fin est correc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gram title is too long.\\Please limit the length of the title to 254 characters or les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itre du programme est trop long.\\Veillez à en limiter la longueur à 254 caractè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scription is too long.\\Please limit the length of the description to 680 characters or les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escription est trop longue.\\Veillez à en limiter la longueur à 680 caractè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e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défini(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Inform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relatives au program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reached the limit of 100 timer recordings.\nYou cannot create another timer recording until you delete one of the recordings from the li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atteint la limite de 100 enregistrements programmés.\nVous ne pourrez créer un nouvel enregistrement programmé qu'après avoir supprimé l'un des enregistrements de la lis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dd the timer recording.\nIf this message is displayed repeatedly, restart your computer and try the operation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nSi ce message s'affiche de façon répétée, redémarrez votre ordinateur et retentez l'opér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hange the timer recording.\nIf this message is displayed repeatedly, restart your computer and try the operation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nSi ce message s'affiche de façon répétée, redémarrez votre ordinateur et retentez l'opér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has been changed.\nIf you want to start a recording earlier than the set timer start date, add a new timer recording.\n\nStart date: %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a été modifié.\nSi vous voulez lancer un enregistrement avant la date de début programmée, ajoutez un nouvel enregistrement programmé.\n\nDate de début :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settings after the recording has started.\nPlease try again if you want to extend when the recording will finish.</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s paramètres de l'enregistrement programmé après le démarrage de l'enregistrement.\nSi vous souhaitez prolonger l'enregistrement, réessayez après l'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DVD Burning UI</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DVD Burning U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 %.1f GB\nFree : %.1f GB</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 %.1f Go\nLibre : %.1f G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Videos: %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s sélectionnées : %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writing time: %d hr. %d m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de gravure estimé : %d h %d mi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 to completion: %d hr. %d m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 %d h %d mi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en cour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DV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u DVD en cour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 %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ués : %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Create DV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us de création de DVD en cours de prépar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DV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u DVD en cour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writing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mode de grav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DV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Comple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termin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Recordable DVD Dis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r un disque DVD inscriptib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Dele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a suppres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already contains data.\n\nDo you want to delete the existing dat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isque contient déjà des données.\n\nVoulez-vous supprimer les données existante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Enough Space On DVD Dis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ponible sur le disque DVD insuffisa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fit the data onto one DVD disc.\nReduce the number of video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faire contenir toutes les données sur un seul disque DVD.\nRéduisez le nombre de vidéo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DVD. If another DVD creation program is running, quit that program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e DVD. Si un autre programme de création de DVD est en cours d'exécution, quittez ce programme, puis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Medi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e suppor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DVD Driv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e lecteur de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imer recording is set to start before DVD creation is complete.\nRecording TV during DVD creation can cause errors on the DVD.\n\nDo you want to cancel DVD creation?\n\ntimer recording is set to start in %d hr. %d m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enregistrement programmé doit débuter avant la fin du processus de création du DVD.\nL'enregistrement d'un programme TV pendant la création d'un DVD peut générer des erreurs sur le DVD.\n\nVoulez-vous annuler la création du DVD ?\n\nL'enregistrement programmé doit débuter dans %d h %d mi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Canc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annul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DVD writing proces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nnuler la gravure du DVD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DVD writing process?\nIf the media in the drive is a DVD-R disc or a DVD+R disc, it cannot be written to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nnuler la gravure du DVD ?\nSi le lecteur contient un disque DVD-R ou DVD+R, vous ne pourrez plus graver sur ce derni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Usage (%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ation du DVD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on one disc has been enabled. Enabling this feature reduces\nthe video quality, as required, to fit the data onto one DVD disc.\nIf you want to keep the current video quality settings, reduce\nthe number of videos to be writte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se à cocher Faire contenir sur un disque DVD a été activée.\nCette fonction vise à réduire la qualité vidéo afin de faire contenir les données sur un seul disque DVD.\nSi vous tenez à conserver la qualité vidéo actuelle,\nréduisez le nombre de vidéos à grav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selected more videos than the disc will allow.\nVAIO Zone can write a maximum of %d videos per DVD disc.\n\nNote:  If you use a drive supporting DVD+R DL (double layer),\nVAIO Zone can write up to a maximum of 16 videos per DV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sélectionné plus de vidéos que le disque ne peut en contenir.\nVAIO Zone peut graver au maximum %d vidéos par disque DVD. \n\nRemarque : Si votre lecteur prend en charge les DVD+R DL (double couche),\nVAIO Zone peut graver jusqu'à 16 vidéos par disque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does not support VR mode.\nInsert a DVD-RW disc and wait for it to be recogniz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isque ne prend pas en charge le mode VR.\nInsérez un disque DVD-RW et attendez qu'il soit reconn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 DVD-RW disc is used, any content\nalready recorded on the disc will be dele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utilisez un disque DVD-RW, tout contenu\ndéjà gravé sur le disque sera effac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Video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 mode vidé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VR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 mode V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DVD during CD recording.\nCancel CD recording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DVD pendant un enregistrement CD.\nAnnulez l'enregistrement CD et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DVD during importing pictures.\\Either cancel importing the pictures or wait until the importing finishes,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DVD pendant l'importation d'images.\\Annulez l'importation des images ou attendez la fin de l'importation, puis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VD created using VR mode has no chapter menu.</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DVD créé en mode VR ne dispose pas d'un menu Chapit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DVD creation. Please wai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 de la création du DVD. Patient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 en cour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ce for Remote Pa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ce for Remote Pane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à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aining inform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tion d'informations en cour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serv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au serv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passwor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r le mot de pass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Quality Adjustm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age de la qualité d'imag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i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ur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ur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Y/C Separ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paration J/C 3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host Reduc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d. images fantô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Defaul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par défau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ingu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ing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oun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de s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Lef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 gauch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Righ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 droi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princip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s-can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 Sub</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cipal + secondai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Y/C Separation or Noise Reduc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paration J/C 3D ou Atténuation du brui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Only applied to the composite video sign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S'applique uniquement au signal vidéo composi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Tun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toniseur TV</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because a copy protection signal was detec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impossible car un signal de protection contre la copie a été détec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B</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because a copy protection signal was detec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impossible car un signal de protection contre la copie a été détec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 Surroun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 Surroun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a TV)</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vers un télévis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encryption setting is 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ryptage de l'enregistrement est activ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cryption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cryp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host Reduction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réduction des images fantô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V Outpu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a sortie TV</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C%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C%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VIDEO_PLAY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VIDEO_PLAY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MPEG2 2.5 Mbp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 durée (MPEG2 2,5 Mbi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  (MPEG2  \n4 Mbp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MPEG2 \n4 Mbi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 (MPEG2 8 Mbp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 qualité (MPEG2 8 Mbi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V</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V</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R-M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R-M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N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Multiple Dele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a suppression multip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to delete after: %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après :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because a copy protection signal was detec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impossible car un signal de protection contre la copie a été détec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the file because a required CODEC is not install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car un CODEC requis n'est pas install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 - Detail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 Détail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Mbp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Mbi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kbp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Kbi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Properties-Descrip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Properties-Descrip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n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n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tere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tere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urroun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urroun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ilingu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ilingu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S Digit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BS Digit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D Digit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D Digit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Ground Wave Digit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Ground Wave Digit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Program Summar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Program Summar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 défini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tion standar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ée l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above program\nfrom the hard driv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 programme ci-dessus\ndu disque dur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Programs: %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s sélectionnés : %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above programs\nfrom the hard driv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s programmes ci-dessus\ndu disque dur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from the hard drive. Please wai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u disque dur en cours. Patient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ing to the Recycle Bin. Please wai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i vers la Corbeille en cours. Patient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en cour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ideo forma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ideo forma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from the memory card/device. Please wai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 la carte mémoire/du périphérique en cours. Patient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logged on to the computer using an account with administrator privileges\nto delete videos encrypted during recording.\nLog on using an administrator account,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ouvrir une session à l'aide d'un compte disposant des droits d'administrateur\npour pouvoir supprimer des vidéos cryptées pendant l'enregistrement.\nOuvrez une session en tant qu'administrateur et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íœ‚Å‚«‚È‚¢ƒrƒfƒI‚ªŠÜ‚Ü‚ê‚Ä‚¢‚é‚½‚ßAíœ‚ð’†’f‚µ‚Ü‚µ‚½B\n\níœ‚Å‚«‚È‚¢ƒrƒfƒI : %s\n\n‚±‚ÌƒrƒfƒI‚ÍA˜^‰æŽž‚ÉˆÃ†‰»‚µ‚Ä•Û‘¶‚³‚ê‚Ä‚¢‚é‚½‚ßA§ŒÀ•t‚«ƒAƒJƒEƒ“ƒg‚Ìƒ†[ƒU‚Å‚Ííœ‚Å‚«‚Ü‚¹‚ñB‚±‚ÌƒrƒfƒI‚ðíœ‚·‚é‚½‚ß‚É‚ÍAƒRƒ“ƒsƒ…[ƒ^‚ÌŠÇ—ŽÒ‚ÌƒAƒJƒEƒ“ƒg‚ÅÄ“xƒƒOƒIƒ“‚µ‚Ä‚©‚çAíœ‚ðŽÀs‚µ‚Ä‚</w:t>
              <w:softHyphen/>
              <w:t>‚¾‚³‚¢B</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íœ‚Å‚«‚È‚¢ƒrƒfƒI‚ªŠÜ‚Ü‚ê‚Ä‚¢‚é‚½‚ßAíœ‚ð’†’f‚µ‚Ü‚µ‚½B\n\níœ‚Å‚«‚È‚¢ƒrƒfƒI : %s\n\n‚±‚ÌƒrƒfƒI‚ÍA˜^‰æŽž‚ÉˆÃ†‰»‚µ‚Ä•Û‘¶‚³‚ê‚Ä‚¢‚é‚½‚ßA§ŒÀ•t‚«ƒAƒJƒEƒ“ƒg‚Ìƒ†[ƒU‚Å‚Ííœ‚Å‚«‚Ü‚¹‚ñB‚±‚ÌƒrƒfƒI‚ðíœ‚·‚é‚½‚ß‚É‚ÍAƒRƒ“ƒsƒ…[ƒ^‚ÌŠÇ—ŽÒ‚ÌƒAƒJƒEƒ“ƒg‚ÅÄ“xƒƒOƒIƒ“‚µ‚Ä‚©‚çAíœ‚ðŽÀs‚µ‚Ä‚</w:t>
              <w:softHyphen/>
              <w:t>‚¾‚³‚¢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Na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la vidéo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ée l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end the above video\nto the Recycle B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envoyer la vidéo ci-dessus\nà la Corbeill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end these videos\nto the Recycle B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envoyer les vidéos ci-dessus\nà la Corbeill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Li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s enregistrements programm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tou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Da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a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can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Day of Wee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jour de la sema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Programs (by Da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Programs (by Da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Than Recommended Programs (by Da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Than Recommended Programs (by Da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it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atte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rage Location (%s drive) Info/Approx. Available Recording 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sur l'emplacement de stockage (lecteur %s)/Temps d'enregistrement approx. disponib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r. %d m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 %d mi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New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 enreg. prog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longer l'enreg. prog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Back While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et enregistrement simultan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nreg.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nreg.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Hard Drive Spa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sur le disque dur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to Dele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pour supprimer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Available Spa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ponible total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 qualité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 duré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imer Recording Manuall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nregistrement programmé manuell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s (%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s programmés (%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Date/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date/he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 M Tu W Th F S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 Lun Ma Mer Jeu Ven Sa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end this picture\nto the Recycle B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envoyer cette image\nà la Corbeill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related pictures: %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images apparentées :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end these pictures\nto the Recycle B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envoyer ces images\nà la Corbeill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importation des imag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es imag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Comple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termin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 : %s pictur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 : %s imag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se pictures\nfrom the memory card/devi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ces images de\nla carte de mémoire/du périphériqu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is picture\nfrom the memory card/devi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cette image de\nla carte de mémoire/du périphériqu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characters cannot be used the folder name:\n\n\\ / : , ; * ? " &lt; &gt;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caractères suivants ne peuvent pas figurer dans le nom de fichier :\n\n\\ / : , ; * ? " &lt; &g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tƒHƒ‹ƒ_–¼‚ð“ü—Í‚µ‚Ä‚</w:t>
              <w:softHyphen/>
              <w:t>‚¾‚³‚¢B</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tƒHƒ‹ƒ_–¼‚ð“ü—Í‚µ‚Ä‚</w:t>
              <w:softHyphen/>
              <w:t>‚¾‚³‚¢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V</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TV</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Output to TV</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de sortie TV</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Picture Qualit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er la qualité d'imag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a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éât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nalis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Picture Quality Adjustm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age de la qualité d'image personnalis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 Adjustm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age de la luminosi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te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Temperatur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érature de coul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ck Correc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ction du noi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ma Correc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ction du gamm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V (16 : 9)</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TV (16 : 9)</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V (4 : 3)</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TV (4 : 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ing picture to TV</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i de l'image vers le télévis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lev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b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in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r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e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ug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ee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o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Panel resource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Panel resourc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roperti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e l'albu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Properti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e la pis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Rights Inf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s/restrictions sur la pis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tim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oi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limi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limi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 %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d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d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 %d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Delete - Albu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a suppression - Albu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rack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iste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end this album and all of its tracks\nto the Recycle B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envoyer cet album et toutes les pistes qu'il contient\nà la Corbeill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end this track\nto the Recycle B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envoyer cette piste\nà la Corbeill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test %d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du lecteur de CD %d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tracks on this CD are already on your computer.\nAre you sure you want to start recording?  \n\nSelect Yes to create a new album and start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es des pistes de ce CD sont déjà sur votre ordinateur.\nÊtes-vous sûr(e) de vouloir démarrer l'enregistrement ? \n\nSélectionnez Oui pour créer un nouvel album et démarrer l'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annuler l'enregistremen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CD Inf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des infos C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CD Inf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des infos C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utilise le système de reconnaissance des fichiers audio Gracenote CDDB(r) Music Recognition Service(SM)\npour la récupération et l'envoi d'informations sur les CD audio.\nVous devez vous inscrire avant de pouvoir utiliser le service.\nL'inscription engage Gracenote et vous-même : Sony décline toute responsabilité quant aux éventuels problèmes \nconsécutifs à l'inscription.\n\nVoulez-vous vous inscrire maintenan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ing CD drive... %d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du lecteur de CD en cours... %d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CD... %d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CD en cours... %d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Delete - Trac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a suppression - Pis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anel Resour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anel Resourc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Setu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re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rég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a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can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n Remote Contro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sur la télécommand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Path</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min d'accès au dossi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ky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ky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any more folders because the maximum number of registered folders has been reached.\nTo register additional folders, remove existing on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d'autres dossiers car le nombre maximum de dossiers enregistrés a été atteint.\nPour enregistrer d'autres dossiers, supprimez des dossiers existan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y Documents folder is already register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Mes documents est déjà enregistr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view the content in the My Documents folder with VAIO Zone?\n\n\nImportant info\nIf you click Yes, other users will be able to view the content in your My Documents folder.\nClick No to prevent other users from viewing the content in the My Documents fold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fficher le contenu du dossier Mes documents avec VAIO Zone ?\n\n\nImportant\nSi vous cliquez sur Oui, d'autres utilisateurs pourront consulter le contenu du dossier Mes documents.\nCliquez sur Non pour les en empêch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for VAIO Zone TV viewing has not completed the channel settings. Are you sure you want to canc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gramme de configuration n'a pas terminé la définition des canaux pour la fonction d'affichage TV de VAIO Zone. Êtes-vous sûr(e) de vouloir annuler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 VAIO Zone, you can import pictures or music from a memory card or CD.\nYou can also play TV recordings, videos, and music stored on the hard disk.\nTo play your video and music files, save them to the following folders.\nYou can change the folders later.\n(You must be logged on as a computer administrator to change the folde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ec VAIO Zone, vous pouvez importer des images ou de la musique depuis une carte mémoire ou un CD.\nVous pouvez également lire des enregistrements TV et des fichiers vidéo et audio stockés sur votre disque dur.\nPour lire vos fichiers vidéo et audio, enregistrez-les dans les dossiers suivants.\nVous pourrez modifier ces dossiers par la suite.\n(Vous devez avoir ouvert une session en tant qu'administrateur d'ordinateur pour pouvoir modifier ces dossier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c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équenc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logged on to the computer using an account with administrator privileges to set up VAIO Zone TV viewing.\nPlease log in using an administrator account to set up VAIO Zone TV view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ouvrir une session à l'aide d'un compte disposant des droits d'administrateur pour pouvoir configurer l'affichage TV de VAIO Zone.\nOuvrez une session en tant qu'administrateur pour configurer l'affichage TV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tv takes you VAIO's TV functions to a new level. Never miss your favourite TV programs again, by remote-recording it via the internet onto your TV tuner-equipped VAIO. The tvtv Interactive Programme Guide gives you a comprehensive overview of what's on. Remote-recordings are automatically synchronised with you VAIO, wherever you happen to be at the time. The tvtv for PC application is already on your VAIO, all you need to do is install it. Please go to "Start &gt; All Programs &gt; TVTV Electronic Programme Guide &gt; Welcome to tvtv" for more inform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tv takes you VAIO's TV functions to a new level. Never miss your favourite TV programs again, by remote-recording it via the internet onto your TV tuner-equipped VAIO. The tvtv Interactive Programme Guide gives you a comprehensive overview of what's on. Remote-recordings are automatically synchronised with you VAIO, wherever you happen to be at the time. The tvtv for PC application is already on your VAIO, all you need to do is install it. Please go to "Start &gt; All Programs &gt; TVTV Electronic Programme Guide &gt; Welcome to tvtv" for more inform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1</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2</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3</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4</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isplaying on computer monitor after % second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affichage sur le moniteur de l'ordinateur après % second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essay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ZPROPERT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ZPROPERT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vidé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Vide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vidé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Trac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a pis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répé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Shuff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ition aléatoi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M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M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N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FF</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FF</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F</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F</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arning Caption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arning Captio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arning Message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arning Messag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erform the requested operation because another user is running VAIO Z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écuter l'opération demandée. VAIO Zone est exécuté par un autre utilis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channels were foun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canaux trouv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during DVD creation.\nCancel DVD creation before turning off the compu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 pendant la création d'un DVD.\nAnnulez la création de DVD avant d'éteindre l'ordin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urn off the computer for some reas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 pour une raison inconn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during DVD creation.\nCancel DVD creation to go on standb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lors de la création d'un DVD.\nAnnulez la création du DVD pour passer dans ce mod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during recording.\nStop recording to go on standb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au cours d'un enregistrement.\nArrêtez l'enregistrement pour passer dans ce mod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go to standb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quit VAIO Z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quitter VAIO Zon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while the TV tuner is being configured.\nStop the TV tuner setting to go on standb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pendant la configuration du syntoniseur TV.\nCessez la configuration du syntoniseur TV pour passer dans ce mod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VAIO Zone because the following program is running:\n\n%s\nTo start VAIO Zone, quit the above progra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VAIO Zone car le programme suivant est en cours d'exécution :\n\n%s\nPour démarrer VAIO Zone, quittez le programme en ques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VAIO Zone because the following program is being run by another user:\n\n%s\nTo be able to start VAIO Zone, make sure the above program is not runn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VAIO Zone car le programme suivant est exécuté par un autre utilisateur :\n\n%s\nPour pouvoir démarrer VAIO Zone, assurez-vous que le programme en question n'est pas en cours d'exécu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isplay VAIO Zone at the current screen resolution.\nPlease increase the screen resolution (to 800 x 600 pixels or grea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fficher VAIO Zone avec la résolution d'écran actuelle.\nVeillez à sélectionner une résolution d'écran supérieure (800 x 600 pixels ou plu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estore the\ndisplay picture quality to the factory sett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rétablir la\nqualité d'image d'affichage par défau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isplay the Program Guide at the current screen resolution.\nPlease increase the screen resolution (to 1024 x 768 pixels or grea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fficher le guide des programmes avec la résolution d'écran actuelle.\nVeillez à sélectionner une résolution d'écran supérieure (1 024 x 768 pixels ou plu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Error/Warning Cap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TV/Légende d'avertiss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Error/Warning Messag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TV/Message d'avertiss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ed the display output to TV.\nThe picture is not displayed on VAIO Zone while outputting to the TV.\n\nTo go back to displaying the picture on VAIO Zone, select\nSwitch TV Output and select Do Not Output to TV.</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ortie TV a été activée.\nDans ce cas, l'image ne s'affiche pas dans VAIO Zone.\n\nPour rétablir l'affichage de l'image dans VAIO Zone, sélectionnez\nModifier la sortie TV, puis Pas de sortie TV.</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current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annuler l'enregistrement programmé en cour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estore the\ninput picture quality to the factory sett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rétablir la\nqualité d'image d'entrée par défau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input picture quality adjustments\nduring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gler la qualité d'image d'entrée\nlors d'un 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timer recording\nthat is about to star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annuler l'enregistrement programmé\nqui est sur le point de débuter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input picture quality adjustments\nwhile in TV Pause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gler la qualité d'image d'entrée\nen mode Pause TV.</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input picture quality adjustments\nwhile in Play Back While Recording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gler la qualité d'image d'entrée\nen mode Lecture et enregistrement simultan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is output to TV.</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s'affiche sur la TV.</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output is currently set to TV.\nDo you want to switch the display output to computer monito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s'affiche actuellement sur la TV.\nVoulez-vous passer à l'affichage de VAIO Zone sur le moniteur de l'ordinateur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he VAIO Zone display output to computer monitor when VAIO Zone star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r à l'affichage de VAIO Zone sur le moniteur de l'ordinateur lors du démarrage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Error/Warning Message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Error/Warning Messag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Error/Warning Message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Error/Warning Messag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Error/Warining Message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Error/Warining Messag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deleting the imported pictur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annuler la suppression des images importée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importing the pictur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annuler l'importation des image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pictures. Please wai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s images en cours. Patient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pictures... %d/%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s images en cours... %d/%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imported pictures. Please wai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s images importées en cours. Patient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pictures... %d/%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s images en cours... %d/%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pictures have been imported.\nImported pictures are saved to the following fold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images ont été importées.\nLes images importées sont enregistrées dans le dossier suiva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imported pictures\nfrom the memory card/devi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s images importées\ndepuis la carte mémoire/le périphériqu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import pictures, your My Pictures folder must be set\nas the content folder in VAIO Zone.\nDo you want to set your My Pictures folder as content folder in VAIO Zone?\n\nImportant info\nIf you click Yes, other users or other devices on your home network\nwill be able to view the contents of your My Pictures fold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importer des images, votre dossier Mes images doit être configuré\ncomme dossier de contenu de VAIO Zone.\nSouhaitez-vous configurer votre dossier Mes images comme dossier de contenu de VAIO Zone ?\n\nImportant\nSi vous cliquez sur Oui, d'autres utilisateurs de votre réseau domestique\npourront consulter le contenu de votre dossier Mes imag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pictures stopp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s images interromp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the My pictures folder because the maximum number of\nregistered folders has been reached.\nTo register the My pictures folder, remove existing on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dossier Mes images car le nombre maximal de\ndossiers enregistrés a été atteint.\nPour enregistrer le dossier Mes images, supprimez les dossiers existan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PG Error/Warinig Message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PG Error/Warinig Messag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VD Error/Waring Message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VD Error/Waring Messag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Burn Error/Warning Message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Burn Error/Warning Messag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Error/Warining Message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Error/Warining Messag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Error/Waring Message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Error/Waring Messag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display... Please wai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en cours de prépar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ssword is incorrect.\nPlease enter the correct passwor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incorrect.\nSaisissez le mot de passe correc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timed out.\nTo reestablish the connection, click Reconnec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élai de connexion a été dépassé.\nPour établir une nouvelle connexion, cliquez sur Reconnec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Firewall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cation de la configuration du pare-fe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settings for the Windows Firewall will not allow access to content on the home network.\nDo you want to change these settings to allow you to access servers?\n\nNote: Click Yes to change the settings for all active network connections using Windows Firewall function.\nPlease understand that you may leave your system open to unauthorized access with this operation.\nFor details, please refer to the Help fi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tion actuelle du pare-feu de Windows ne permettra pas l'accès au contenu sur le réseau domestique.\nVoulez-vous modifier cette configuration afin d'autoriser l'accès aux serveurs ?\n\nRemarque : Cliquez sur Oui pour modifier les paramètres de toutes les connexions réseau actives utilisant la fonction de pare-feu de Windows.\nSachez qu'en effectuant cette opération, vous exposez votre système à d'éventuels accès non autorisés.\nPour plus d'informations, reportez-vous au fichier d'aid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 Windows Firewall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 de la configuration du pare-feu de Window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for Windows Firewall has been changed to allow network access to servers.\n(This setting can be changed in the Settings of VAIO Zone if you want to change la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tion du pare-feu de Windows a été modifiée afin d'autoriser l'accès réseau aux serveurs.\n(En cas de changement ultérieur, ce paramètre peut être modifié dans les Paramètres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understand that this program sends unique information about this computer (e.g. the computer's name)\nwhen transmitting data to other servers on the networ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chez que ce programme envoie des informations à propos de cet ordinateur (son nom, par exemple) \nlors de la transmission de données à d'autres serveurs sur le résea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the device because VAIO Media is not installed.\nInstall VAIO Media,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périphérique car VAIO Media n'est pas installé.\nInstallez VAIO Media, puis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a computer administrator to operate VAIO Zone setup.\nLog on to a computer administrator account or contact a user with a computer administrator accou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stallation de VAIO Zone requiert l'utilisation d'un compte d'administrateur.\nOuvrez une session en tant qu'administrateur ou contactez un utilisateur disposant des droits d'administr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AIO Zone TV Connect Wizar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AIO Zone TV Connect Wizar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R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Res.d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Res.dl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importation des imag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same pictures are imported more than once, sequential numbers are added to the  folder na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es mêmes images sont importées plus d'une fois, des numéros séquentiels sont ajoutés au nom de dossi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ate for the folder na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date pour le nom de dossi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following name for the fold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e nom suivant pour le dossi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pictures will be imported to the same fold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mages identiques seront importées dans le même dossi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ictures from memory card/device after they are impor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de la carte mémoire/du périphérique après import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a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to serv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sur serv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this computer to a VAIO (VAIO Media) server.\nVAIO Media Integrated Server must be installed on the serv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z cet ordinateur sur un serveur VAIO (VAIO Media).\nLe serveur VAIO Media intégré doit être installé sur le serv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qu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for setup. \nPlease wai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paration en vue de la configuration. \nPatient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ound effec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 les effets sono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nim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 les animation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on top in window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jours visible en mode fenêt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 playbac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endre la lec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it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effects and anim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s sonores et animation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screen displa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à l'écra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to display when VAIO Zone star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à afficher au démarrage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Channel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Définition des can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tion des can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li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s can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hau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ba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Channel Li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fraîchir la liste des can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 - XXX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 - XXX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folde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s de conten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lders that contain content to be viewed using VAIO Zone. Selecting a folder also selects its subfolders. Up to 10 folders can be added to the li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dossiers où est stocké le contenu à afficher dans VAIO Zone. Les sous-dossiers sont sélectionnés en même temps que les dossiers. La liste peut contenir au maximum 10 dossier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folde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s de contenu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et Up VAIO Media to allow VAIO Media computers on your network to watch VAIO Zone recorded TV and view content in the content folde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onfigurer VAIO Media pour permettre aux ordinateurs VAIO Media de votre réseau d'afficher les programmes TV enregistrés dans VAIO Zone ainsi que les éléments stockés dans les dossiers de conten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 VAIO Medi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r VAIO Medi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s programmes TV</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for saving TV record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pour l'enregistrement des programmes TV</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d hard drive free spa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libre réservé sur le disque dur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par défau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histor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ique des enregistrements programm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timer recording histor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historique des enregistrements programm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Histor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historiq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fter a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à l'issue d'un 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e en veil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bern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e en veille prolong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f</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mote recording reservation too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mote recording reservation too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Timer recording can be made from outside by using the remote recording reservation too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Timer recording can be made from outside by using the remote recording reservation too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mote recording reservation tool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mote recording reservation tool setting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card sett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carte mémoi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lide show automatically when a memory card is inserted while VAIO Zone is runn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automatiquement le diaporama dès qu'une carte mémoire est introduite pendant l'exécution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pictures from memory card sett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importation d'images à partir d'une carte mémoi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each 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es paramètres à chaque foi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utomatically using the import pictures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automatiquement conformément aux paramètres d'importation des imag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import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laybac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sett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laying the DVD automatically when a DVD is inserted while VAIO Zone is runn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automatiquement la lecture de DVD dès qu'un DVD est introduit pendant l'exécution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al contro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ôle parent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parental control rating for the user currently logged 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e définir le niveau de contrôle parental pour l'utilisateur qui a ouvert une ses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user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ateur actif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ting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at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e nivea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bac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C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sett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C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laying the CD automatically when a CD is inserted while VAIO Zone is runn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automatiquement la lecture CD dès qu'un CD est introduit pendant l'exécution de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 user registr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s utilisateurs de CDD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with the CDDB (audio CD information database) servi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sur le service CDDB (base de données d'infos CD aud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 data languag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e de la base CDD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language when using CDDB (audio CD information databas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tion de la langue d'utilisation pour CDDB (base de données d'infos CD aud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languag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e sélectionné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e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défin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Languag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a lang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TEXT displa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TEXT displa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Japanese if possib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Japanese if possib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English if possibl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English if possib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qualit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é vidé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video qualit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é de lecture vidé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original video quality or convert to MPEG2 forma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qualité vidéo d'origine ou convertir au format MPEG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ve priority to video qualit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vilégie la qualité vidé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o MPEG4 format and play bac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au format MPEG4 et lancer la lec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bp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bi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0 kbp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0 Kbi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a higher bit rate improves video quality, but places a higher load on the serv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oix d'un débit plus élevé améliore la qualité vidéo mais sollicite davantage le serv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network configur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réseau recommandé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d LAN or 802.11a/g wireless LA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filaire ou LAN sans fil 802.11a/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ze computer cloc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ze computer cloc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ze the computer's clock with NHK educational channel's noon time t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ze the computer's clock with NHK educational channel's noon time t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for the time tone and synchronize the computer's cloc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for the time tone and synchronize the computer's cloc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 lo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 lo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audi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outpu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aud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output metho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sortie audio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olby Pro Logic II</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technologie Dolby Pro Logic I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LFE (subwoofer) signal to speakers or headphon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du signal LFE (extrêmes graves) vers les haut-parleurs ou écouteur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o not select this check box unless you are using speakers or headphones that can reproduce very low frequencies (below 80 Hz). Use of this feature with incompatible equipment can result in damage to the equipm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N'activez cette case à cocher que si vous utilisez des haut-parleurs ou des écouteurs capables de reproduire les très basses fréquences (inférieures à 80 Hz). L'utilisation de cette fonction avec un équipement incompatible peut endommager ce matérie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udio through computer's audio output connector when displaying pictures to a TV.</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es fichiers audio via le connecteur de sortie audio de l'ordinateur lors de l'affichage d'images sur une TV</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rtual Surroun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rtual Surroun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se Virtual Surroun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utiliser la technologie Virtual Surroun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olby Virtual Speak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technologie Dolby Virtual Speak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olby Headph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technologie Dolby Headph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rround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urround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eren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férenc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e 1</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 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e 2</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 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om siz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e la pièc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ti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yen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nd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cre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selec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lec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for creating DVD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dédié à la création de DVD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riv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 lec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temporary fil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s fichiers temporai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for saving temporary files created when writing a DV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dossier dans lequel les fichiers temporaires seront enregistrés lors de la gravure d'un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ld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ossier)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old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r de dossi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forma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ate by Video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par mode vidé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by VR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par mode V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s that are more compatible with DVD players than VR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DVD davantage compatibles avec les lecteurs de DVD que le mode V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s faster than with Video mode.\n\nNote: Use DVD-RW when creating DVD by VR mode.\nDVD player supporting DVD-VR is needed to play back the created DV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DVD plus rapidement qu'en mode vidéo\n\nRemarque : utilisez des DVD-RW lors de la création de DVD en mode VR.\nUn lecteur de DVD qui prend en charge le format DVD-VR est indispensable pour la lecture du DVD cré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al Control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contrôle parent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parental control rat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ssez le niveau de contrôle parent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t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asswor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 mot de pass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asswor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u mot de pass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s the parental control password. \nThe maximum length of the password is 16 characte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e modifier le mot de passe relatif au contrôle parental. \nLe mot de passe ne doit pas dépasser 16 caractè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password will also be used by InterVideo WinDVD 5 for VAI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Ce mot de passe sera également utilisé par InterVideo WinDVD 5 for VA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new passwor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mot de pass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new password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du nouveau mot de pass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Passwor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 mot de pass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s a password for preventing other users from changing the rating.\nThe maximum length of the password is 16 characte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e créer un mot de passe pour empêcher les autres utilisateurs de modifier le niveau.\nLe mot de passe ne doit pas dépasser 16 caractè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passwor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password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du mot de pass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al Control Passwor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du contrôle parent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password to change parental control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un mot de passe pour modifier les paramètres de contrôle parent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 de can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se settings to add channel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z les paramètres suivants pour ajouter des can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a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canal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in the specified are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de la région spécifi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in another are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d'une autre rég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n remote contro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o sur la télécommand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riv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ment de lec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rive for creating DVD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lecteur dédié à la création de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s channel settings.\nTo begin, select the state and area you live 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e définir les canaux.\nSélectionnez dans un premier temps le pays et la région où vous résid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Channel Sca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automatique de can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for channels...\n(This will take several minut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e canaux en cours...\n(Cette opération va durer plusieurs minut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Cancel to stop the channel scan and then finish the channel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Annuler pour arrêter la recherche de canaux et définir les can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c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a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fe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all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u pare-fe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to access content through the Windows Firewall function on your home networ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permettant l'accès au contenu par la fonction de pare-feu de Windows sur votre réseau domestiq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of Windows Firewall function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t de la fonction de pare-feu de Window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Windows Firewall function to allow access to serve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a fonction de pare-feu de Windows afin d'autoriser l'accès aux serveur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Select this check box to change the settings for all active network connections using Windows Firewall func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Activez cette case à cocher afin de modifier les paramètres de toutes les connexions réseau actives utilisant la fonction de pare-feu de Window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er to the documentation provided with the software for setting instruction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ez-vous à la documentation fournie avec le logiciel pour les instructions de configur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s used by VAIO Z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s utilisés par VAIO Zon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understand that you may leave your system open to unauthorized access with this oper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chez qu'en effectuant cette opération, vous exposez votre système à d'éventuels accès non autoris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re using personal firewall software other than the Windows Firewall function, note the port numbers and service names below and make the settings in the software you are us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utilisez un logiciel de pare-feu personnel autre que la fonction de pare-feu de Windows, notez les numéros de port et les noms de service ci-dessous et configurez le logiciel utilis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 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es can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ing the channel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es can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r channel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de réceptio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ame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canal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r band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de de réceptio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standard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TV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cy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équenc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Hz</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H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ion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io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tonis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indow displa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indow displa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nitor displaying VAIO Z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nitor displaying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elect monitor to display when VAIO Zone star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elect monitor to display when VAIO Zone star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omputer monito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omputer monito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TV</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TV</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Outpu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Outpu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Aspect ratio:</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Aspect rat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Note: When changing to TV, there will be a confirmation prompt..\nIf you do not answer this prompt, VAIO Zone will be displayed on the computer monito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Note: When changing to TV, there will be a confirmation prompt..\nIf you do not answer this prompt, VAIO Zone will be displayed on the computer monito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C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old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r de dossi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format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format d'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ag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space for a CD(80 m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ponible pour un CD (80 mi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inpu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exter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method for external inpu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thode d'enregistrement pour l'entrée exter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ethod descrip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 de la méthode d'enregistremen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encrypt video when recording:\nThe recorded video can be written to DVD.\nVideo with copy protection signal will be recorded and played back in blu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crypter les fichiers vidéo lors de l'enregistrement :\nLes fichiers vidéo enregistrés peuvent être gravés sur DVD.\nLes fichiers vidéo dotés d'un signal de protection contre la copie seront enregistrés et lus en ble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crypt video when recording:\nThe recorded video cannot be written to DVD.\nVideo with copy protection signal will be recorded and played back as the original.\nEncrypted video is displayed with the "X" icon in the content selection menu.</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ypter les fichiers vidéo lors de l'enregistrement :\nLes fichiers vidéo enregistrés ne peuvent pas être gravés sur DVD.\nLes fichiers vidéo dotés d'un signal de protection contre la copie seront lus de la même façon que les fichiers originaux.\nLes fichiers vidéo cryptés s'afficheront avec l'icône "X" dans le menu de sélection du conten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 to be display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ône à afficher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Žg‚¢‚Ì‹@Ží‚Å‚ÍÝ’è‚ð•ÏX‚Å‚«‚Ü‚¹‚ñB</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Žg‚¢‚Ì‹@Ží‚Å‚ÍÝ’è‚ð•ÏX‚Å‚«‚Ü‚¹‚ñ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 Chang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e la lang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 data languag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e des données CDDB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AV mouse te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AV mouse tes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solu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solu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solution when playing DVD with playback restriction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solution when playing DVD with playback restriction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solution for DVD with playback restrictions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solution for DVD with playback restriction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solution when playing Video with playback restriction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solution when playing Video with playback restriction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solution for Video with playback restrictions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Resolution for Video with playback restriction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creen position adjustm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creen position adjust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afety are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afety are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et the safety area for connected TV</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et the safety area for connected TV</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Horizontal adjustment  \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Horizontal adjustment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ve Lef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ve Lef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ve Righ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ve Righ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ertical adjustm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ertical adjust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ve dow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ve dow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ve u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ove u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Note: Adjust the screen position by looking at VAIO Zone displayed on TV.</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Note: Adjust the screen position by looking at VAIO Zone displayed on TV.</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O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O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anc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ance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timer recording histor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historique des enregistrements programm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timer recording too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nregistrement programmé à distanc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imer recordings remotely using the remote timer recording too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e définir les enregistrements programmés à distanc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 Remote Timer Recording Too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r l'outil d'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a computer administrator to change VAIO Zone settings.\nLog on to a computer administrator account\nor contact a user with a computer administrator accou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être administrateur d'ordinateur pour modifier les paramètres de VAIO Zone.\nOuvrez une session en tant qu'administrateur\nou contactez un utilisateur disposant d'un compte d'administr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it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Channel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Définition des can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s programmes TV</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laybac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TUN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TONISEUR TV</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lgiu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lgiq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a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qualit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é vidé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cre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DV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outpu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aud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output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sortie vidé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a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fe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n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nc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ed Kingdo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yaume-Un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B/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B/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I</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man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mag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herland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ys-Ba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ee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èc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g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ngar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ngri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mani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umani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zerlan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ss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vaki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vaqui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tria</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ich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nmar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nemar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ede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èd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wa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vèg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AM 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AM 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se settings to add channel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z les paramètres suivants pour ajouter des can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se settings to modify channel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z ces paramètres pour modifier des can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d INPUT(%d)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VIDÉO %d (%d)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selected channel because it is from the external inpu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 canal sélectionné car il provient de l'entrée exter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INPUT(V) :</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VIDÉO(V)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utilise le système de reconnaissance des fichiers audio Gracenote CDDB(r) Music Recognition Service(SM)\npour la récupération et l'envoi d'informations sur les CD audio.\nVous devez vous inscrire avant de pouvoir utiliser le service.\nL'inscription engage Gracenote et vous-même : Sony décline toute responsabilité quant aux éventuels problèmes \nconsécutifs à l'inscription.\n\nVoulez-vous vous inscrire maintenan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n Remote Contro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o sur la télécommand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lear the timer recording histor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effacer l'historique des enregistrements programmé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ng the 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 du can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ing the 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u can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le can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 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 can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e selected 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de supprimer le canal sélectionné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utomatically scan for channels?\n Automatic scanning finds channels that can be received.\nThe scan may take several minut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procéder à une recherche automatique des canaux ?\n Cette fonction détectera les canaux que vous pouvez recevoir.\n Cette opération peut durer plusieurs minut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ing the channel list will clear all the channel setting information.\nThis information is used in the recording schedule. Refreshing the list may result in errors \nin the currently stored schedule. Are you sure you want to refresh the li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rafraîchissant la liste des canaux, vous effacerez toutes les informations de définition des canaux.\nCes informations sont utilisées dans le calendrier des enregistrements. Cette opération est susceptible de générer des erreurs \ndans le calendrier actuel. Êtes-vous sûr(e) de vouloir rafraîchir la list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can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channel na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un nom de can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umber is already assigned to a channel.\nDo you want to assign a different remote control number to this channe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numéro est déjà affecté à un canal.\nVoulez-vous affecter un autre numéro de télécommande à ce canal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ed channel setting because a timer recording has star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finition du canal a été annulée car un enregistrement programmé a débu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hannels were found.\nPlease verify that the TV antenna cable is properly connec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canal n'a été trouvé.\nVérifiez que le câble de l'antenne TV est correctement branch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ed channel setting because another program is using the TV tun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finition du canal a été annulée car le syntoniseur TV est utilisé par un autre program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ed channel setting because the TV tuner is not connec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finition du canal a été annulée car le syntoniseur TV n'est pas branch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use (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use (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ing off computer clock synchronization.\nWithout synchronization, the computer clock may not match the program broadcast time, which can result in the beginning or ending of a timer recording to be cut off.</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ation de la synchronisation de l'horloge de l'ordinateur.\nEn l'absence de synchronisation, il se peut que l'horloge de l'ordinateur soit en décalage par rapport à l'heure de diffusion du programme, avec pour conséquence possible un enregistrement incomple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some items because channel settings are not complete.\nTo be able to complete all the settings, first perform the channel set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finir certains éléments car la définition des canaux est incomplète.\nPour pouvoir définir tous les paramètres, commencez par définir les can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some items because the TV tuner settings are not complete.\nTo complete all the settings, first perform the TV tuner settings and restart VAIO Zon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finir certains éléments car la configuration du syntoniseur TV est incomplète.\nPour pouvoir définir tous les paramètres, commencez par configurer les paramètres du syntoniseur TV, puis redémarrez VAIO Z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rating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nive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publi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ord parental souhai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G-13</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ord parental indispens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i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17</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dit aux moins de 17 an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ssword is not correct.\nPlease enter the password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t de passe est incorrect.\nRessaisissez le mot de pass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ssword is too long.\nPlease enter the password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t de passe est trop long.\nRessaisissez le mot de pass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ssword contains one or more invalid characters.\nPlease enter the password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t de passe comporte un ou plusieurs caractères non admis.\nRessaisissez le mot de pass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d LAN or 802.11a/g wireless LA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filaire ou LAN sans fil 802.11a/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EE 802.11b wireless LA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sans fil IEEE 802.11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oco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oco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D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D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ort needed to access a server is blocked.\nPerform the firewall settings again to regain access to the serv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port requis pour accéder à un serveur est bloqué.\nReconfigurez le pare-feu afin de rétablir l'accès au serv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twork connection that has not been set by VAIO Zone to work through the firewall has been detected.\nPerform the firewall settings again to be able to access content on the server\nthrough all the network connections on your compu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connexion réseau non autorisée à franchir le pare-feu dans VAIO Zone a été détectée.\nReconfigurez le pare-feu pour pouvoir accéder au contenu du serveur\nà travers toutes les connexions réseau de votre ordin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C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External inpu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External inpu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lu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olu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een Position Adjustmen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age de la position de l'écra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nConfirm that the drive is connected to your compu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tecter le lecteur.\nVérifiez que le lecteur est branché sur l'ordin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older is already in the list.\n Select a different fold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électionné figure déjà dans la liste.\n Sélectionnez un autre dossi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e selected folder from the li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 dossier sélectionné de la list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older will not be added because it is a subfolder of a folder in the li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électionné ne sera pas ajouté car il s'agit d'un sous-dossier de dossier figurant dans la lis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older contains a subfolder that is already in the list. The subfolder will be removed from the li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électionné contient un sous-dossier qui figure déjà dans la liste. Le sous-dossier va être supprimé de la lis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older cannot be selec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ossier ne peut pas être sélectionn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Cannot add the selected folder to the Content folders list.\nIf you are adding a folder that was recently removed from the list,\nwait a few moments, and try adding the folder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Impossible d'ajouter le dossier sélectionné à la liste des dossiers de contenu.\nSi vous ajoutez un dossier ayant été récemment supprimé de la liste,\nattendez quelques instants, puis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0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0 mode progressif</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0i</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0 mode entrelac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ch Speakers or Headphon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parleurs ou écouteurs à 2 can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ch Speake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parleurs à 4 can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ch Speake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parleurs à 5.1 canau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S/PDIF) Outpu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S/PDIF) numériqu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crypt video when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ypter les données vidéo lors de l'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encrypt video when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crypter les données vidéo lors de l'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R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Res.d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Res.dl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ask Scheduler Window Na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ask Scheduler Window Na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kSchedulerEventLog.d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kSchedulerEventLog.dl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ice was star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rvice a été démarr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ice was stopp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rvice a été arrê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us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us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M'</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H'mm'min.'ss'sec.'</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H'mm'min.'ss'se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RemoteCommand.ex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RemoteCommand.ex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ed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lanc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termin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n'a pas pu être lanc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op the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n'a pas pu être arrê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interromp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or stop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n'a pas pu être lancé ou arrê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record because the TV tuner unit was not connected to the compu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impossible car le syntoniseur TV n'est pas relié à l'ordinate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record because of insufficient free hard drive spa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impossible car la quantité d'espace disponible sur le disque dur est insuffisa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V tuner unit was disconnected during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ntoniseur TV a été débranché pendant l'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et forwar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loge avanc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et back.</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loge retard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ed on clock synchroniz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sation de l'horloge activ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ed off clock synchroniz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sation de l'horloge désactiv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 tone was not detec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useau horaire n'a pas été détec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ynchronize the clock because the TV tuner unit was in us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horloge n'a pas pu être synchronisée car le syntoniseur TV était en cours d'utilis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ynchronize the clock because another program was using the TV tuner uni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horloge n'a pas pu être synchronisée car le syntoniseur TV était utilisé par un autre program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ajout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d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suppri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d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modifi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delete the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change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add the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elete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start time is more than one year in the futur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cart entre la date courante et la date de début de l'enregistrement programmé est supérieur à un a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start time is less that one minute from the current 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cart entre l'heure courante et l'heure de début de l'enregistrement programmé est inférieur à une minu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stop time is less that one minute from the current 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cart entre l'heure courante et l'heure de fin de l'enregistrement programmé est inférieur à une minu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duration is longer than 12 hour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ée d'enregistrement est supérieure à 12 heu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duration is less than one minu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ée d'enregistrement est inférieure à une minu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ime was set that has already pas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défini une heure qui appartient déjà au pass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 settings are invali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heures définies sont incorrect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mode setting is invali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e d'enregistrement défini est incorrec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ly set recording mode is not suppor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e d'enregistrement défini n'est pas pris en charg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hannel setting is invali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nal défini est incorrec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ly set channel is not suppor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nal défini n'est pas pris en charg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V tuner unit setting is invali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ntoniseur TV défini est incorrec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ly set TV tuner unit is not supporte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ntoniseur TV défini n'est pas pris en charg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f the timer recording settings is invalid.</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 des paramètres d'enregistrement programmé est incorrec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hard drive spac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disponible sur le disque dur est insuffisa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conflicts with another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est en conflit avec un autre 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 timer recordings had already been se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mite de 100 enregistrements programmés a déjà été attei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d a video marked for dele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vidéo marquée pour suppression a été supprim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on of videos marked for OK to delet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 vidéos marquées pour suppres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Use(x)</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Use(x)</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R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Res.d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Res.dl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POPU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POPU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POWERSTATE_REFUSE_MSG_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POWERSTATE_REFUSE_MSG_TI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POWERSTATE_REFUSE_MSG_M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POWERSTATE_REFUSE_MSG_MAI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perform the timer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écuter l'enregistrement programmé.</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verify that the TV tuner unit is properly connected to your computer.\nThe following timer recording will not be recorded if the TV tuner unit is not connected by the recording start tim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que le syntoniseur TV est correctement branché sur votre ordinateur.\nL'enregistrement programmé suivant ne pourra pas être exécuté si le syntoniseur TV n'est pas branché avant l'heure de début d'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of the following program is about to start.\nThe TV channel cannot be changed during recording.</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du programme suivant est sur le point de débuter.\nLe canal TV ne peut pas être changé en cours d'enregistreme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essage is automatically displayed just before a timer recording starts.\nClick OK to close this messag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message s'affiche automatiquement juste avant le début d'un enregistrement programmé.\nCliquez sur OK pour fermer ce messag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ree hard drive space on the drive specified\nfor saving recorded video is getting low.</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disponible sur le disque dur correspondant au lecteur\nspécifié pour l'enregistrement des vidéos s'amenuis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nIf the same drive is specified for saving recorded TV\nand for storing temporary files created when writing DVDs, it may not be possible\nto create a DVD if the free space on the drive is less than 6 GB.</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nSi les programmes TV et les fichiers temporaires créés\nlors de la gravure de DVD sont enregistrés sur le même lecteur, vous ne pourrez peut-être\npas créer de DVD si l'espace disponible sur ce lecteur est inférieur à 6 G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histor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ique des enregistrements programm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resource D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a DLL de ressourc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n   %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n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CH %s %s - %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CAN. %s %s -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IO Zone recording (or other process) is complete.\nYour computer will enter standby mode after a few minutes.\n\nTo avoid entering standby mode, click Do not go on standby.\n\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VAIO Zone (ou une autre opération) est terminé.\nVotre ordinateur va passer en mode de Mise en veille dans quelques minutes.\n\nSi vous ne souhaitez pas qu'il passe en mode de Mise en veille, cliquez sur Ne pas passer en mode de Mise en veille.\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IO Zone recording (or other process) is complete.\nYour computer will enter hibernate mode after a few minutes.\n\nTo avoid entering hibernate mode click Do not go into hibernation.\n\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VAIO Zone (ou une autre opération) est terminé.\nVotre ordinateur va passer en mode de Mise en veille prolongée dans quelques minutes.\n\nSi vous ne souhaitez pas qu'il passe en mode de Mise en veille prolongée, cliquez sur Ne pas passer en mode de Mise en veille prolongée.\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of %s will end soon.\nYour computer will enter standby mode after a few minutes.\n\nTo avoid entering standby mode, click Do not go on standby.\n\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de %s va bientôt se terminer.\nVotre ordinateur passera en mode de Mise en veille après quelques minutes.\n\nSi vous ne souhaitez pas qu'il passe en mode de Mise en veille, cliquez sur Ne pas passer en mode de Mise en veille.\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of %s will end soon.\nYour computer will enter hibernate mode after a few minutes.\n\nTo avoid entering hibernate mode click Do not go into hibernation.\n\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de %s va bientôt se terminer.\nVotre ordinateur passera en mode de Mise en veille prolongée après quelques minutes.\n\nSi vous ne souhaitez pas qu'il passe en mode de Mise en veille prolongée, cliquez sur Ne pas passer en mode de Mise en veille prolongée.\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 %d sec. left before entering standby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 %d s restantes avant le passage au mode de Mise en veil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 %d sec. left before entering hibernate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 %d s restantes avant le passage au mode de Mise en veille prolong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go on standb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passer en mode de Mise en veil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go into hibernati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passer en mode de Mise en veille prolongé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timer recording: %s\nCH %s %s %s - %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courant : %s\nCAN. %s %s %s -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nThe recording start time %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nLa date de début de l'enregistrement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 is currently recording.\nThe recording start time %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 est en cours d'enregistrement.\nLa date de début de l'enregistrement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nter standby or hibernate mode while VAIO Zone is recording.\nEither cancel recording or wait until the recording finishes,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ou de Mise en veille prolongée pendant que VAIO Zone effectue un enregistrement.\nAnnulez l'enregistrement ou attendez qu'il se termine, puis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cannot be turned off while VAIO Zone is recording.\nEither cancel recording or wait until the recording finishes, and try agai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dinateur ne peut pas être mis hors tension pendant que VAIO Zone effectue un enregistrement.\nAnnulez l'enregistrement ou attendez qu'il se termine, puis réessaye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standby (hibernate) mode:</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ation du mode de Mise en veille (Mise en veille prolongé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turning off the computer:</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ation de la mise hors tension de l'ordinateur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 %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nregistrement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imer Recording History</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ique des enregistrements programmé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 TV</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nregistrement d'un programme TV</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Res</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R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83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Res.dll</w:t>
            </w:r>
          </w:p>
        </w:tc>
        <w:tc>
          <w:tcPr>
            <w:tcW w:w="1332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Res.dl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ie">
    <w:name w:val="Bibliographie"/>
    <w:basedOn w:val="Normal"/>
    <w:qFormat/>
    <w:pPr>
      <w:spacing w:lineRule="exact" w:line="280" w:before="0" w:after="120"/>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3:28:00Z</dcterms:created>
  <dc:creator>DeBockS</dc:creator>
  <dc:description/>
  <dc:language>en-US</dc:language>
  <cp:lastModifiedBy>DeBockS</cp:lastModifiedBy>
  <dcterms:modified xsi:type="dcterms:W3CDTF">2004-09-06T13:28:00Z</dcterms:modified>
  <cp:revision>2</cp:revision>
  <dc:subject/>
  <dc:title>VAIO Zone</dc:title>
</cp:coreProperties>
</file>